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легковых автомобилей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-декабрь 2015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 296 400 (Шесть миллионов двести девяносто шесть тысяч четыреста) рублей 00 коп. РФ, без учета НДС; НДС составляет 1 133 352 (Один миллион сто тридцать три тысячи триста пятьдесят два) рубля 00 коп. РФ; 7 429 752 (Семь миллионов четыреста двадцать девять тысяч семьсот пятьдесят два) рубля 00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Кобелевой Елене Юрьевне, контактный телефон: (4752) 56-95-67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4-10-27T11:51:00Z</dcterms:modified>
  <cp:revision>25</cp:revision>
  <dc:subject/>
  <dc:title>Уведомление о проведении открытого запроса предложений</dc:title>
</cp:coreProperties>
</file>