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страхования имущества юридических лиц "от всех рисков" для нужд ОАО «МРСК Центра»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42609 от 27.10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2.11.2014 года № 2098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страхования имущества юридических лиц "от всех рисков" для нужд ОАО «МРСК Центра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страхование имущества юридических лиц "от всех рисков" для нужд ОАО «МРСК Центра» -</w:t>
      </w:r>
      <w:r>
        <w:rPr>
          <w:sz w:val="24"/>
          <w:szCs w:val="24"/>
        </w:rPr>
        <w:t xml:space="preserve">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оект договора  - приложение №2 к конкурсной документации, и изложить в редакции приложения №2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8.11.2014 в 12:00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8.11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8.11.2014</w:t>
      </w:r>
      <w:r>
        <w:rPr>
          <w:sz w:val="24"/>
          <w:szCs w:val="24"/>
        </w:rPr>
        <w:t xml:space="preserve"> года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страхования имущества юридических лиц "от всех рисков" для нужд ОАО «МРСК Центра»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конкурсных заявок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нено ТЗ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нен проект договор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страхования имущества юридических лиц "от всех рисков" для нужд ОАО «МРСК Центра»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42609 от 27.10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11-12T11:35:00Z</dcterms:modified>
  <cp:revision>15</cp:revision>
  <dc:subject/>
  <dc:title> </dc:title>
</cp:coreProperties>
</file>