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страхования имущества юридических лиц "от всех рисков"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5 года по 31.12.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jc w:val="both"/>
        <w:rPr/>
      </w:pPr>
      <w:r>
        <w:rPr/>
        <w:t>Форма и порядок оплаты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Страховая премия уплачивается в форме безналичного перечисления денежных средств на расчетный счет Страховщика, НДС не облагается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орядок оплаты страховой премии устанавливается Страхователем в ежегодных страховых полисах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Оплата страховой премии производится в рассрочку (параметры оплаты устанавливаются Страхователем), путем безналичного перечисления денежных средств с расчетного счета Страхователя на расчетный счет Страховщи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lang w:val="en-US"/>
        </w:rPr>
        <w:t xml:space="preserve">обладающий необходимыми </w:t>
      </w:r>
      <w:r>
        <w:rPr/>
        <w:t>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 в форме денежных средств, перечисляемых на расчетный счет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 xml:space="preserve">декабре </w:t>
      </w:r>
      <w:r>
        <w:rPr>
          <w:b/>
        </w:rPr>
        <w:t>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>
          <w:b/>
          <w:b/>
        </w:rPr>
      </w:pPr>
      <w:r>
        <w:rPr/>
        <w:t xml:space="preserve">Начальная (предельная) цена конкурса: </w:t>
      </w:r>
      <w:r>
        <w:rPr>
          <w:b/>
        </w:rPr>
        <w:t xml:space="preserve">340 805 708 </w:t>
      </w:r>
      <w:r>
        <w:rPr/>
        <w:t>(Триста сорок миллионов восемьсот пять тысяч семьсот восемь) рублей 03  копейки, НДС не облагается, в том числе: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>
          <w:b/>
        </w:rPr>
        <w:t>•</w:t>
      </w:r>
      <w:r>
        <w:rPr>
          <w:b/>
        </w:rPr>
        <w:tab/>
      </w:r>
      <w:r>
        <w:rPr/>
        <w:t xml:space="preserve">на период страхования 01.01.2015-31.12.2015 – 104 982 298 (Сто четыре миллиона девятьсот восемьдесят две тысячи двести девяносто восемь) рублей 55 копеек, НДС не облагается; 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•</w:t>
      </w:r>
      <w:r>
        <w:rPr/>
        <w:tab/>
        <w:t>на период страхования 01.01.2016-31.12.2016 – 113 411 650 (Сто тринадцать миллионов четыреста одиннадцать тысяч шестьсот пятьдесят) рублей 21 копейка, НДС не облагается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•</w:t>
      </w:r>
      <w:r>
        <w:rPr/>
        <w:tab/>
        <w:t>на период страхования 01.01.2017-31.12.2017 – 122 411 759 (Сто двадцать два миллиона четыреста одиннадцать тысяч семьсот пятьдесят девять) рублей 27 копеек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пределение</w:t>
      </w:r>
      <w:r>
        <w:rPr/>
        <w:t xml:space="preserve"> Победителя предварительно устанавливается</w:t>
      </w:r>
      <w:r>
        <w:rPr>
          <w:lang w:val="ru-RU"/>
        </w:rPr>
        <w:t xml:space="preserve"> на</w:t>
      </w:r>
      <w:r>
        <w:rPr/>
        <w:t xml:space="preserve"> </w:t>
      </w:r>
      <w:r>
        <w:rPr>
          <w:b/>
          <w:lang w:val="ru-RU"/>
        </w:rPr>
        <w:t xml:space="preserve">декабрь </w:t>
      </w:r>
      <w:r>
        <w:rPr>
          <w:b/>
        </w:rPr>
        <w:t>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6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по логистике и материально- техническому</w:t>
        <w:br/>
        <w:t>обеспечению ОАО «МРСК Центра»</w:t>
        <w:tab/>
        <w:t xml:space="preserve"> Д.В. Скляров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0-27T07:34:00Z</dcterms:modified>
  <cp:revision>44</cp:revision>
  <dc:subject/>
  <dc:title>Уведомление о проведении открытого запроса предложений</dc:title>
</cp:coreProperties>
</file>