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97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97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азъединителей (рубильников) (РЕ19-41-31160-00 УХЛ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Е19-41-31160-00 УХЛ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10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100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привода - </w:t>
            </w:r>
            <w:r>
              <w:rPr>
                <w:sz w:val="24"/>
                <w:szCs w:val="24"/>
              </w:rPr>
              <w:t>Рычаг для пополюсного оперирования штанго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4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4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