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489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2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489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1-35М2-340010-20 УХЛ3 125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1-35М2-340010-20 УХЛ3 125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– 15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питель – тока перегрузки и тока короткого замыкания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9:00Z</dcterms:created>
  <dc:creator>Ерёмин</dc:creator>
  <dc:description/>
  <dc:language>en-US</dc:language>
  <cp:lastModifiedBy>User</cp:lastModifiedBy>
  <cp:lastPrinted>2012-11-20T15:13:00Z</cp:lastPrinted>
  <dcterms:modified xsi:type="dcterms:W3CDTF">2014-07-18T10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