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H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219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H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219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3716 160А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3716 16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16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25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09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0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