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4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4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2-37-340010-400 УХЛ3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ВА 52-37-340010-400 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