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9009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9009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340010-20УХЛ3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340010-20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63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РЭ 125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57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5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