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73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73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BC160NT305-63-D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BC160NT305-63-D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ая отключающая способность – 25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1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