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79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79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1,6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1,6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ГОСТ Р 50030.2-99, ТУ 16-522.139-7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,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