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3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3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 xml:space="preserve"> S 201-C 16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S 201-C 16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>Соответствие стандартам: IEC/EN 60898, IEC/EN 60947-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истика срабатывания электромагнитного расцепителя -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 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8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