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52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52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-35 340010-20 160А РЭ500А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-35 340010-20 160А РЭ5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6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2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3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