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58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89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19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6.2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8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19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С-1/1П 1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С-1/1П 1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1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53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5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