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58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2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04488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125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6.2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2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0448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125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С-1/1Л 10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ПС-1/1Л 10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7516.1-90, ГОСТ Р 50030.1-2007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1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КЗ 2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левый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52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5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