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99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99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Б-1/1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Б-1/1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3424-009-00109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и ПН-2 100А -3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