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H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71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H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71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3716Б У3 3P 40А РЭ630А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3716Б У3 3P 40А РЭ63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4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2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РЭ 63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11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1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