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317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317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47-29 1P 4А характеристика С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47-29 1P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А х-ка С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23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4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отключающая способность – 4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7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4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