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306H5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22025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306H5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22025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автоматических выключателей до 1000В (</w:t>
      </w:r>
      <w:r>
        <w:rPr>
          <w:b/>
          <w:color w:val="000000"/>
          <w:sz w:val="24"/>
          <w:szCs w:val="24"/>
        </w:rPr>
        <w:t>АП50Б 2МТ, 2Т 6,3А 10In 2п)</w:t>
      </w:r>
      <w:r>
        <w:rPr>
          <w:b/>
          <w:sz w:val="26"/>
          <w:szCs w:val="26"/>
        </w:rPr>
        <w:t xml:space="preserve">.                             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автоматов 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709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715"/>
        <w:gridCol w:w="8388"/>
      </w:tblGrid>
      <w:tr>
        <w:trPr>
          <w:trHeight w:val="100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50Б 2МТ, 2Т 6,3А 10In 2п</w:t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9098-78, ГОСТ Р 50030.2-99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олюсов - 2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ый ток - 6,3 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ое рабочее напряжение - до 500 В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электромагнитных максимальных расцепителей - 2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вка электромагнитного расцепителя - 10 In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тепловых расцепителей - 2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вка теплового расцепителя - 1,35 In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ельная коммутационная способность (380В) - 0,8 к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носостойкость общая - 50000 циклов ВО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ень защиты IP54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7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 поставке допускаются автомат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автоматы 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автомат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автоматов  должны соответствовать требованиям, указанным в технических условиях изготовителя автомат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автоматов 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автоматов 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автоматов 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автоматов  должна производиться в соответствии с требованиями нормативно-технической документации на заявляемый тип автомат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Автоматы 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автоматов 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автоматов 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автоматов 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автоматы 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автомат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автоматы 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автоматов 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Автоматы 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соответствовать требованиям ГОСТ 12434-83,  ГОСТ 14255-69 (для конкретного типа номенклатуры). Маркировка автоматов, содержание и способ нанесения ее указывается в стандартах или технических условиях на автоматы 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быть разборчивой и прочной, качество маркировки должно сохраняться при эксплуатации, транспортировании и хранении автоматов  в режимах и условиях, установленных ГОСТ 12434-83,  ГОСТ 14255-69 и стандартами или техническими условиями на автоматы 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автомат или 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автоматов 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автомат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автоматов 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2:32:00Z</dcterms:created>
  <dc:creator>Ерёмин</dc:creator>
  <dc:description/>
  <dc:language>en-US</dc:language>
  <cp:lastModifiedBy>User</cp:lastModifiedBy>
  <cp:lastPrinted>2012-11-20T15:13:00Z</cp:lastPrinted>
  <dcterms:modified xsi:type="dcterms:W3CDTF">2014-07-17T12:32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