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489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489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1-35М2-340010-20 УХЛ3 125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1-35М2-340010-20 УХЛ3 125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– 15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епитель – тока перегрузки и тока короткого замыкания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9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