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80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80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34/Л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-34/Л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ая рукоятка левая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1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