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175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175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П50Б 3МТ, 3Т 10А 3,5In 3п)</w:t>
      </w:r>
      <w:r>
        <w:rPr>
          <w:b/>
          <w:sz w:val="26"/>
          <w:szCs w:val="26"/>
        </w:rPr>
        <w:t xml:space="preserve">.                   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50Б 3МТ, 3Т 10А 3,5In 3п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9098-78, 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1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до 50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электромагнитных максимальных расцепителей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электромагнитного расцепителя - 3,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тепловых расцепителей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теплового расцепителя - 1,3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(380В) - 2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носостойкость общая - 50000 циклов ВО.</w:t>
            </w:r>
          </w:p>
        </w:tc>
      </w:tr>
      <w:tr>
        <w:trPr>
          <w:trHeight w:val="407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8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3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