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2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46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2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46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Б-2/2Л 25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Б-2/2Л 25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левы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и ПН-2 250А -3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7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