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1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1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250NE305 100А MTV8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NE305 100А MTV8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Расце</w:t>
            </w:r>
            <w:r>
              <w:rPr>
                <w:color w:val="000000"/>
                <w:sz w:val="24"/>
                <w:szCs w:val="24"/>
              </w:rPr>
              <w:t>питель максимального тока – MTV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