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06H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26406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06H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26406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ВА АВМ-4С-Т4 3Р 250А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</w:rPr>
              <w:t>АВМ-4С-Т4 3Р 250А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– 40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напряжение – 50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ставка расцепителей токов короткого замыкания – 25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– тепловой, электромагнит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тепень защиты IP0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12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1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