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202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202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АП50Б 2МТ, 2Т 4А 10In 2п)</w:t>
      </w:r>
      <w:r>
        <w:rPr>
          <w:b/>
          <w:sz w:val="26"/>
          <w:szCs w:val="26"/>
        </w:rPr>
        <w:t xml:space="preserve">.                   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50Б 2МТ, 2Т 4А 10In 2п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9098-78, 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4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до 50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электромагнитных максимальных расцепителей - 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электромагнитного расцепителя - 10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тепловых расцепителей - 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теплового расцепителя - 1,35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(380В) - 0,6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носостойкость общая - 50000 циклов ВО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54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1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31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