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Ц-32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Ц-32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мическая стойкость односекундная 64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центральный рычажный привод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5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