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306H6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222032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306H6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222032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автоматических выключателей до 1000В (</w:t>
      </w:r>
      <w:r>
        <w:rPr>
          <w:b/>
          <w:color w:val="000000"/>
          <w:sz w:val="24"/>
          <w:szCs w:val="24"/>
        </w:rPr>
        <w:t>АП50Б 3МТ, 3Т 25А 10In 3п)</w:t>
      </w:r>
      <w:r>
        <w:rPr>
          <w:b/>
          <w:sz w:val="26"/>
          <w:szCs w:val="26"/>
        </w:rPr>
        <w:t xml:space="preserve">.                              Лот № </w:t>
      </w:r>
      <w:r>
        <w:rPr>
          <w:b/>
          <w:sz w:val="26"/>
          <w:szCs w:val="26"/>
          <w:u w:val="single"/>
        </w:rPr>
        <w:t>306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автоматов  должны соответствовать параметрам и быть не ниже значений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709" w:hanging="0"/>
        <w:jc w:val="right"/>
        <w:rPr/>
      </w:pPr>
      <w:r>
        <w:rPr/>
        <w:t>Таблица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715"/>
        <w:gridCol w:w="8388"/>
      </w:tblGrid>
      <w:tr>
        <w:trPr>
          <w:trHeight w:val="100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П50Б 3МТ, 3Т 25А 10In 3п</w:t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9098-78, ГОСТ Р 50030.2-99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полюсов - 3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ый ток - 25 А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ое рабочее напряжение - до 500 В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электромагнитных максимальных расцепителей - 3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авка электромагнитного расцепителя - 10 In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тепловых расцепителей - 3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авка теплового расцепителя - 1,35 In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ельная коммутационная способность (380В) - 3 кА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носостойкость общая - 50000 циклов ВО.</w:t>
            </w:r>
          </w:p>
        </w:tc>
      </w:tr>
      <w:tr>
        <w:trPr>
          <w:trHeight w:val="407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епень защиты IP20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numPr>
          <w:ilvl w:val="1"/>
          <w:numId w:val="7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К поставке допускаются автоматы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автоматы 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автоматов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2-99 «Аппаратура распределения и управления низковольтная. Часть 2. Автоматические выключатели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9098-78 «Выключатели автоматически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1-2007 «Аппаратура распределения и управления низковольтная. Часть 1. Общие требован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7516.1-90 «Изделия электротехнические. Общие требования в части стойкости к механическим внешним воздействующим факторам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2434-83 «Аппараты коммутационны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4255-69 «Аппараты электрические на напряжение до 1000В. Оболочки. Степень защиты».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автоматов  должны соответствовать требованиям, указанным в технических условиях изготовителя автоматов,  ГОСТ 23216, </w:t>
      </w:r>
      <w:r>
        <w:rPr>
          <w:color w:val="000000"/>
          <w:sz w:val="24"/>
          <w:szCs w:val="24"/>
        </w:rPr>
        <w:t>ГОСТ 14192 – 96, ГОСТ 12434-83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Номинальные значения климатических факторов внешней среды для автоматов    должны соответствовать ГОСТ 15150-69 и ГОСТ 15543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автоматов  должны соответствовать требованиям ГОСТ 9098-78, ГОСТ 12434-83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кладка и транспортировка автоматов 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автоматов  должна производиться в соответствии с требованиями нормативно-технической документации на заявляемый тип автоматов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Автоматы  и их части (при транспортировании в частично разобранном виде)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автоматов 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автоматов  должна подвергаться приемо-сдаточным испытаниям в соответствие с ГОСТ 9098-78, ГОСТ 12434-83, ГОСТ Р 50030.2-99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2.6</w:t>
        <w:tab/>
        <w:t xml:space="preserve">В комплект поставки автоматов 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автоматы 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автоматы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автоматы 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автоматов 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Автоматы 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1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соответствовать требованиям ГОСТ 12434-83,  ГОСТ 14255-69 (для конкретного типа номенклатуры). Маркировка автоматов, содержание и способ нанесения ее указывается в стандартах или технических условиях на автоматы  конкретных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производится непосредственно на издел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быть разборчивой и прочной, качество маркировки должно сохраняться при эксплуатации, транспортировании и хранении автоматов  в режимах и условиях, установленных ГОСТ 12434-83,  ГОСТ 14255-69 и стандартами или техническими условиями на автоматы  конкретных серий и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иметь маркировку, содержащую следующие данные: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условное обозначение серии аппарат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ое напряжени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ый ток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степень защиты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обозначение стандарта или технических условий на автомат или  конкретной серии или типа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автоматов 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автоматов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09" w:leader="none"/>
          <w:tab w:val="left" w:pos="156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автоматов 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2:41:00Z</dcterms:created>
  <dc:creator>Ерёмин</dc:creator>
  <dc:description/>
  <dc:language>en-US</dc:language>
  <cp:lastModifiedBy>User</cp:lastModifiedBy>
  <cp:lastPrinted>2012-11-20T15:13:00Z</cp:lastPrinted>
  <dcterms:modified xsi:type="dcterms:W3CDTF">2014-07-17T12:41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