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566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566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(УЗО) до 1000В (ВД1-63 2Р 25А 10мА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ВД1-63 2Р 25А 10мА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1326.1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2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25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отключающий дифференциальный ток 10 м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рабочее напряжение – 230/40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короткого замыкания 30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18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18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