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58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58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 3МТ, 3Т 50А 3,5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 3МТ, 3Т 50А 3,5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5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7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2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