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2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2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2МТ, 2Т 63А 10In 2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2МТ, 2Т 63А 10In 2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10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54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3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