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774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774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2МТ, 2Т 2,5А 3,5In 2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2МТ, 2Т 2,5А 3,5In 2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,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0,4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54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9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2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