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673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673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-35-340010-20УХЛ3 160А РЭ80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-35-340010-20УХЛ3 160А РЭ8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6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 8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6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3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