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1122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1122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47-29 2P 32А характеристика C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А 47-29 2P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2А х-ка C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</w:t>
            </w:r>
            <w:r>
              <w:rPr>
                <w:sz w:val="26"/>
                <w:szCs w:val="26"/>
              </w:rPr>
              <w:t>Р 50345_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2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- 23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32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срабатывания электромагнитного расцепителя - С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отключающая способность – 45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01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01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