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2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55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2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55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Б-6/1П 63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Б-6/1П 63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63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КЗ 32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исло полюсов –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хранители ПН-2 630А -3 шт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50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5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