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2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46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2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46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ПБ-4/2П 40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ПБ-4/2П 40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500 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4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КЗ 3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правый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хранители ПН-2 400А -3 шт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49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4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