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58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142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1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6.2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14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1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5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6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53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5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