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169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169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Б-36 630А У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-36 630А У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 30.3-99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63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КЗ 32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привода - боковая рукоятка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42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4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