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95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95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160А РЭ16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0010-20УХЛ3 160А РЭ16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16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8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