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762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77631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7948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716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60.0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7763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7948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716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Ф35-340010-20УХЛ3)</w:t>
      </w:r>
      <w:r>
        <w:rPr>
          <w:b/>
          <w:sz w:val="26"/>
          <w:szCs w:val="26"/>
        </w:rPr>
        <w:t xml:space="preserve">.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Ф35-340010-20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8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РЭ125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01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01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