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558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558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 xml:space="preserve"> S 201-C 10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  <w:lang w:val="en-US"/>
              </w:rPr>
              <w:t>S 201-C 10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PragmaticaC;MS Mincho"/>
                <w:sz w:val="24"/>
                <w:szCs w:val="24"/>
              </w:rPr>
              <w:t>Соответствие стандартам: IEC/EN 60898, IEC/EN 60947-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актеристика срабатывания электромагнитного расцепителя -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 к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7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5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