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4/2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4/2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3424-00900109719-9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 привода - боковой рычажный привод 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