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65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65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32/П 25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-32/П 25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25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ая рукоятка правая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40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4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