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4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4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5-341210-20 УХЛ3 25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5-341210-20 УХЛ3 25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4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