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5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5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7-35-340010-100-1250 УХЛ3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А 57-35-340010-100-1250 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–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расцепителей токов короткого замыкания – 12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– 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9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3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