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4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4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2/1Л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2/1Л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ле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25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5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