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8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8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1-35М1-340010-20 УХЛ3 63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1-35М1-340010-20 УХЛ3 63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400/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– 500/7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питель – тока перегрузки и тока короткого замыкания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