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80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80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3P 40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А47-29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40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4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7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0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