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1-340010-50А-400 УХЛ3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1-340010-50-40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4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