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48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48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3712Б УЗ 63А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3712Б УЗ 63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8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2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2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0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