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5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5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Б-4/1Л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Б-4/1Л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левы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и ПН-2 400А -3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7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