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304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304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5-43-344730-00 УХЛ3 1600А)</w:t>
      </w:r>
      <w:r>
        <w:rPr>
          <w:b/>
          <w:sz w:val="26"/>
          <w:szCs w:val="26"/>
        </w:rPr>
        <w:t>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5-43-344730-00 УХЛ3 16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6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рабочее напряжение –69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ельный ток селективности - 63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привода - ЭМ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20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2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