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5873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587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306H15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2220840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226728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46.25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306H15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2220840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226728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ставку автоматических выключателей до 1000В (</w:t>
      </w:r>
      <w:r>
        <w:rPr>
          <w:b/>
          <w:color w:val="000000"/>
          <w:sz w:val="24"/>
          <w:szCs w:val="24"/>
        </w:rPr>
        <w:t>ВА57Ф35-340010-20УХЛ3 100А           РЭ 1000А)</w:t>
      </w:r>
      <w:r>
        <w:rPr>
          <w:b/>
          <w:sz w:val="26"/>
          <w:szCs w:val="26"/>
        </w:rPr>
        <w:t xml:space="preserve">. Лот № </w:t>
      </w:r>
      <w:r>
        <w:rPr>
          <w:b/>
          <w:sz w:val="26"/>
          <w:szCs w:val="26"/>
          <w:u w:val="single"/>
        </w:rPr>
        <w:t>306</w:t>
      </w:r>
      <w:r>
        <w:rPr>
          <w:b/>
          <w:sz w:val="26"/>
          <w:szCs w:val="26"/>
          <w:u w:val="single"/>
          <w:lang w:val="en-US"/>
        </w:rPr>
        <w:t>H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numPr>
          <w:ilvl w:val="1"/>
          <w:numId w:val="4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требования и характеристики автоматов  должны соответствовать параметрам и быть не ниже значений приведенных в Таблице:</w:t>
      </w:r>
    </w:p>
    <w:p>
      <w:pPr>
        <w:pStyle w:val="Style9"/>
        <w:tabs>
          <w:tab w:val="clear" w:pos="709"/>
          <w:tab w:val="left" w:pos="1134" w:leader="none"/>
        </w:tabs>
        <w:ind w:left="709" w:hanging="0"/>
        <w:jc w:val="right"/>
        <w:rPr/>
      </w:pPr>
      <w:r>
        <w:rPr/>
        <w:t>Таблица</w:t>
      </w:r>
    </w:p>
    <w:tbl>
      <w:tblPr>
        <w:tblW w:w="106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715"/>
        <w:gridCol w:w="8388"/>
      </w:tblGrid>
      <w:tr>
        <w:trPr>
          <w:trHeight w:val="100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8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57Ф35-340010-20УХЛ3 100А РЭ 1000А</w:t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Т Р 50030.2-99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полюсов - 3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инальный ток - 100 А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инальное рабочее напряжение - 380 В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ельная коммутационная способность - 10 кА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п расцепителя - комбинированный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авка срабатывания магнитного расцепителя РЭ1000А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епень защиты IP20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9"/>
        <w:numPr>
          <w:ilvl w:val="1"/>
          <w:numId w:val="7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К поставке допускаются автоматы, отвечающие следующим требованиям:</w:t>
      </w:r>
    </w:p>
    <w:p>
      <w:pPr>
        <w:pStyle w:val="Style9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документы, подтверждающие соответствие техническим требованиям: положительное заключение МВК, ТУ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автоматы  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,  впервые поставляемые заводом - изготовителем для нужд ОАО «МРСК Центра», должны иметь положительное заключение об опытной эксплуатации сроком не менее одного года и опыт применения в энергосистемах сроком не менее трех лет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автоматов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 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2-99 «Аппаратура распределения и управления низковольтная. Часть 2. Автоматические выключатели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9098-78 «Выключатели автоматические низковольтные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1-2007 «Аппаратура распределения и управления низковольтная. Часть 1. Общие требован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7516.1-90 «Изделия электротехнические. Общие требования в части стойкости к механическим внешним воздействующим факторам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2434-83 «Аппараты коммутационные низковольтные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4255-69 «Аппараты электрические на напряжение до 1000В. Оболочки. Степень защиты».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автоматов  должны соответствовать требованиям, указанным в технических условиях изготовителя автоматов,  ГОСТ 23216, </w:t>
      </w:r>
      <w:r>
        <w:rPr>
          <w:color w:val="000000"/>
          <w:sz w:val="24"/>
          <w:szCs w:val="24"/>
        </w:rPr>
        <w:t>ГОСТ 14192 – 96, ГОСТ 12434-83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/>
      </w:pPr>
      <w:r>
        <w:rPr>
          <w:sz w:val="24"/>
          <w:szCs w:val="24"/>
        </w:rPr>
        <w:t>Номинальные значения климатических факторов внешней среды для автоматов    должны соответствовать ГОСТ 15150-69 и ГОСТ 15543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автоматов  должны соответствовать требованиям ГОСТ 9098-78, ГОСТ 12434-83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кладка и транспортировка автоматов  должна предотвратить их повреждение или порчу во время перевозки, а также выдерживать подъемно-транспортную обработку и воздействие осадков во время перевозк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паковка автоматов  должна производиться в соответствии с требованиями нормативно-технической документации на заявляемый тип автоматов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Автоматы  и их части (при транспортировании в частично разобранном виде) должны быть для транспортирования упакованы в соответствие с требованиями ГОСТ 23216, ГОСТ 16511 и ГОСТ 2991.</w:t>
      </w:r>
    </w:p>
    <w:p>
      <w:pPr>
        <w:pStyle w:val="BodyText21"/>
        <w:numPr>
          <w:ilvl w:val="1"/>
          <w:numId w:val="7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Срок изготовления автоматов  производителем должен быть не более полугода от момента поставки.</w:t>
      </w:r>
    </w:p>
    <w:p>
      <w:pPr>
        <w:pStyle w:val="BodyText21"/>
        <w:numPr>
          <w:ilvl w:val="1"/>
          <w:numId w:val="7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автоматов  должна подвергаться приемо-сдаточным испытаниям в соответствие с ГОСТ 9098-78, ГОСТ 12434-83, ГОСТ Р 50030.2-99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2.6</w:t>
        <w:tab/>
        <w:t xml:space="preserve">В комплект поставки автоматов  должно входить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автоматы  конкретного типа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- техническое описание и эксплуатационные документы, утвержденные в установленном порядке на русском язы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сертификат соответствия и свидетельство о приемке на поставляемые автоматы, на русском языке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автоматы  должна распространяться не менее чем на 24 месяца. Время начала исчисления гарантийного срока – с момента их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автоматов 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Автоматы 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10 лет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должна соответствовать требованиям ГОСТ 12434-83,  ГОСТ 14255-69 (для конкретного типа номенклатуры). Маркировка автоматов, содержание и способ нанесения ее указывается в стандартах или технических условиях на автоматы  конкретных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производится непосредственно на издел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должна быть разборчивой и прочной, качество маркировки должно сохраняться при эксплуатации, транспортировании и хранении автоматов  в режимах и условиях, установленных ГОСТ 12434-83,  ГОСТ 14255-69 и стандартами или техническими условиями на автоматы  конкретных серий и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  должны иметь маркировку, содержащую следующие данные: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товарный знак предприятия изготовителя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условное обозначение серии аппарат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номинальное напряжение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номинальный ток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степень защиты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дата выпуск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обозначение стандарта или технических условий на автомат или  конкретной серии или типа.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 всем видам автоматов 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автоматов. 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09" w:leader="none"/>
          <w:tab w:val="left" w:pos="1560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автоматов 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>
          <w:color w:val="00B0F0"/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 подпись                     Фамилия И.О.         </w:t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sectPr>
      <w:type w:val="nextPage"/>
      <w:pgSz w:w="12240" w:h="15840"/>
      <w:pgMar w:left="1134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33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39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608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z w:val="24"/>
      <w:szCs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3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4:05:00Z</dcterms:created>
  <dc:creator>Ерёмин</dc:creator>
  <dc:description/>
  <dc:language>en-US</dc:language>
  <cp:lastModifiedBy>User</cp:lastModifiedBy>
  <cp:lastPrinted>2012-11-20T15:13:00Z</cp:lastPrinted>
  <dcterms:modified xsi:type="dcterms:W3CDTF">2014-07-17T14:05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