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009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009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 ВМ40-1ХB 4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 ВМ40-1ХB 4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4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7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