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01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01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1P 16А характеристика В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А х-ка В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0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