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48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48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100 1P 32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100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