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41810-20УХЛ3 160А РЭ50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41810-20УХЛ3 160А РЭ5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6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4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4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