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563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563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32/Л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-32/Л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ая рукоятка левая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9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