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77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77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Б-2/1П 25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Б-2/1П 25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 30.3-99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25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КЗ 2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ой рычажный привод правый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34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3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