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154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2154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47-29 2P 10А характеристика C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А47-29 2P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10А C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- 23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1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срабатывания электромагнитного расцепителя - 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отключающая способность – 45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57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5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