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25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25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-101 1P 16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-101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6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1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