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77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77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1/1П 1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Б-1/1П 1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1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1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