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98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98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57-31-20УХЛ3 25А РЭ500А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А57-31-20УХЛ3 25А РЭ50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25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–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ставка расцепителей токов короткого замыкания – 5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– тепловой, электромагнит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21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2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