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8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8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3-41 1000А 3P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53-41 1000А 3P 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16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0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