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58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115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247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6.2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11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247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 57-31-340010-80А-800 УХЛ3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А 57-31-340010-80-800 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8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–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тавка расцепителей токов короткого замыкания – 8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– тепловой,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29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2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