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3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3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1130-20УХЛ3 40А           РЭ 4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1130-20УХЛ3 40А РЭ 4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- 4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