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7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7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4/1П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4/1П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 привода - боковой рычажный привод правый 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6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