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247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247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 57-31-340010-100А-400 УХЛ3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А 57-31-340010-100-400 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–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тавка расцепителей токов короткого замыкания – 4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– тепловой,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1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3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