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H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215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H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15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3716 125А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3716 125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25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25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07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0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