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Ц-34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Ц-34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мическая стойкость односекундная 144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центральный рычажный привод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6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