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023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023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Е 1031-1-У3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Е 1031-1-У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2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220/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2,1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14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1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