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88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88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 xml:space="preserve"> S 201-C 25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S 201-C 2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IEC/EN 60898, IEC/EN 60947-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стика срабатывания электромагнитного расцепителя -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 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9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