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47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47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Контакт состояния КС47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С 47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– 4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3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2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