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09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09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Ц-5 10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Ц-5 10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10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50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ивода - центральный рычажный привод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3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