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009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009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 51-35М1-340010-20 УХЛ3 100А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ВА 51-35М1-340010-20 УХЛ3 1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– 400/69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– 750/125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цепитель – тока перегрузки и тока короткого замыкания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18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1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