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4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4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ыключателей разъединителей (рубильников) (ВР32-37А30220-32УХЛ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Р32-37А30220-32УХЛ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ивода – боковая рукоятка привода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