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ыключателей разъединителей (рубильников) (ВРР-37-3220-00УХЛЗ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РР-37-3220-00УХЛЗ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вода – боковая смещенная рукоятка привода зависимого действ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