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18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1044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18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1044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выключателей разъединителей (рубильников) (ВРР-35-3210-00УХЛЗ).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рубильников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8392"/>
      </w:tblGrid>
      <w:tr>
        <w:trPr>
          <w:trHeight w:val="9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ВРР-35-3210-00УХЛЗ</w:t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030.3-99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250 А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380 В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полюсов - 3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привода – боковая рукоятка привода зависимого действия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епень защиты </w:t>
            </w:r>
            <w:r>
              <w:rPr>
                <w:color w:val="000000"/>
                <w:sz w:val="24"/>
                <w:szCs w:val="24"/>
                <w:lang w:val="en-US"/>
              </w:rPr>
              <w:t>IP</w:t>
            </w:r>
            <w:r>
              <w:rPr>
                <w:color w:val="000000"/>
                <w:sz w:val="24"/>
                <w:szCs w:val="24"/>
              </w:rPr>
              <w:t>0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5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495" w:hanging="786"/>
        <w:rPr>
          <w:sz w:val="24"/>
          <w:szCs w:val="24"/>
        </w:rPr>
      </w:pPr>
      <w:r>
        <w:rPr>
          <w:sz w:val="24"/>
          <w:szCs w:val="24"/>
        </w:rPr>
        <w:t>К поставке допускаются  рубильники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 рубильники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 рубильник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Рубильники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 рубильников должны соответствовать требованиям, указанным в технических условиях изготовителя  рубильник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 рубильников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 рубильников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 рубильник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Упаковка  рубильников должна производиться в соответствии с требованиями нормативно-технической документации на </w:t>
      </w:r>
      <w:r>
        <w:rPr/>
        <w:t>заявляемый тип</w:t>
      </w:r>
      <w:r>
        <w:rPr>
          <w:szCs w:val="24"/>
        </w:rPr>
        <w:t xml:space="preserve"> рубильник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Рубильники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 рубильник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 рубильников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 рубильник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 рубильники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 рубильники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 рубильники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 рубильник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должна соответствовать требованиям ГОСТ 12434-83,  ГОСТ 14255-69 (для конкретного типа номенклатуры). Маркировка  рубильников, содержание и способ нанесения ее указывается в стандартах или технических условиях на  рубильники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должна быть разборчивой и прочной, качество маркировки должно сохраняться при эксплуатации, транспортировании и хранении  рубильников в режимах и условиях, установленных ГОСТ 12434-83,  ГОСТ 14255-69 и стандартами или техническими условиями на  рубильники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рубильники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 рубильник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 рубильник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 рубильник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149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8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4:28:00Z</dcterms:created>
  <dc:creator>Ерёмин</dc:creator>
  <dc:description/>
  <dc:language>en-US</dc:language>
  <cp:lastModifiedBy>User</cp:lastModifiedBy>
  <cp:lastPrinted>2012-11-20T15:13:00Z</cp:lastPrinted>
  <dcterms:modified xsi:type="dcterms:W3CDTF">2014-07-17T14:28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