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-3МТ-3,5In 2,5А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-3МТ-3,5In 2,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4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