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87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87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</w:t>
      </w:r>
      <w:r>
        <w:rPr>
          <w:b/>
          <w:sz w:val="26"/>
          <w:szCs w:val="26"/>
          <w:lang w:val="en-US"/>
        </w:rPr>
        <w:t xml:space="preserve"> S 202 M-B 6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S 202 M-B 6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>Соответствие стандартам: IEC/EN 60898, IEC/EN 60947-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 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1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