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44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44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89-31 3P 100А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ВА89-31 3P 10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4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Уставка теплового расцепителя</w:t>
            </w:r>
            <w:r>
              <w:rPr>
                <w:sz w:val="26"/>
                <w:szCs w:val="26"/>
              </w:rPr>
              <w:t xml:space="preserve"> – 1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епень защиты IP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15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1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