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80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80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63 1P 16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63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1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