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4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4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57-35-341210-20 УХЛ3 160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А 57-35-341210-20 УХЛ3 16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6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– 400/69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авка расцепителей токов короткого замыкания – 5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– 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3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4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