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4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4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 160А 2500А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 160А 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