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561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561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100 3P 63А характеристика С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100 3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3А х-ка С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63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10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16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1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