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1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1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выключателей разъединителей (рубильников) (ВР32-35А30220-00УХЛ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Р32-35А30220-00УХЛ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ривода – боковая рукоятка привода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