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909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909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340010-20УХЛ3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340010-20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31,5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6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РЭ 16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49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4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