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191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191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ВА 57-31-340010-31,5-400 УХЛ3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ВА 57-31-340010-31,5-400 УХЛ3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– 31,5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напряжение – 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ставка расцепителей токов короткого замыкания – 40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– тепловой, электромагнит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23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2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