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49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49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П50 2МТ, 2Т 10А 3,5In 2п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50 2МТ, 2Т 10А 3,5In 2п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лектромагнитных максимальн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электромагнитного расцепителя - 3,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вых расцепителей - 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теплового расцепителя - 1,35 In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(380В) - 0,8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остойкость общая - 50000 циклов ВО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5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3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