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925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925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100 1P 100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100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1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3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