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Н2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55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Н2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55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ПС-4/2Л 40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ПС-4/2Л 40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7516.1-90, ГОСТ Р 50030.1-2007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4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КЗ 3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ой рычажный привод левый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5:01:00Z</dcterms:created>
  <dc:creator>Ерёмин</dc:creator>
  <dc:description/>
  <dc:language>en-US</dc:language>
  <cp:lastModifiedBy>User</cp:lastModifiedBy>
  <cp:lastPrinted>2012-11-20T15:13:00Z</cp:lastPrinted>
  <dcterms:modified xsi:type="dcterms:W3CDTF">2014-07-17T15:0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