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83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83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 2056М-100У3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 2056М-100У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66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