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97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97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1/2Л 100А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Б-1/2Л 100А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1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ле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1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