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919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919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9-344630-400А-1000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9-344630-400А-1000 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4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400/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10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6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