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71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71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 63А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 63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63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5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