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Ц-36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Ц-36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63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4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ческая стойкость однсекундная 256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центральны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6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