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2063М-100-00У3 100А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2063М-100-00У3 1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5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