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5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5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1/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1/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1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ческая стойкость однсекундная 16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, пра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