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49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49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 3МТ, 3Т 2,5А 3,5In 3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 3МТ, 3Т 2,5А 3,5In 3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,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0,4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4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2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