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30010-20УХЛ3 250А РЭ2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30010-20УХЛ3 250А РЭ2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2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4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