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48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48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 57-31-330010-100А-500 УХЛ3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ВА 57-31-330010-100-500 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1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– 69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ставка расцепителей токов короткого замыкания – 5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– электромагнит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22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2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