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51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51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-35-341130-20УХЛ3 250А РЭ50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-35-341130-20УХЛ3 250А РЭ5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25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1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4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