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673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673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ВА57Ф35-340010-20УХЛ3)</w:t>
      </w:r>
      <w:r>
        <w:rPr>
          <w:b/>
          <w:sz w:val="26"/>
          <w:szCs w:val="26"/>
        </w:rPr>
        <w:t xml:space="preserve">.         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57Ф35-340010-20УХЛ3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8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- 10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- комбинирован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срабатывания магнитного расцепителя РЭ80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58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58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