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40010-63А-4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40010-63-4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