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Ц-31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Ц-31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1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ическая стойкость однсекундная 16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центральный рычажный привод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4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