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780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780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Б-34/П 400А У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-34/П 400А У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 30.3-99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40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КЗ 30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привода - боковая рукоятка правая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42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4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