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196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196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Е2046-100 31,5А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Е2046-100 31,5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31,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66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5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15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1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