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149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149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Б 3МТ, 3Т 6,3А 3,5In 3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Б 3МТ, 3Т 6,3А 3,5In 3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6,3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3,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0,8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25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2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