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63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63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3P 10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А х-к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3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0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