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3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3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3МТ, 3Т 6,3А 10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3МТ, 3Т 6,3А 10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6,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10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0,8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7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3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