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2/2 25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Б-2/2 25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д привода - боковой рычажный привод 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3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