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06Н2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22691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06Н2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22691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-35-340010-20УХЛ3 40А РЭ125А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-35-340010-20УХЛ3 40А РЭ125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4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6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срабатывания магнитного расцепителя РЭ 125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49:00Z</dcterms:created>
  <dc:creator>Ерёмин</dc:creator>
  <dc:description/>
  <dc:language>en-US</dc:language>
  <cp:lastModifiedBy>User</cp:lastModifiedBy>
  <cp:lastPrinted>2012-11-20T15:13:00Z</cp:lastPrinted>
  <dcterms:modified xsi:type="dcterms:W3CDTF">2014-07-18T10:4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