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784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784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(УЗО) до 1000В (ВД1-63 2Р 16А 30м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ВД1-63 2Р 16А 30м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26.1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тключающий дифференциальный ток 30 м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230/4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ороткого замыкания 3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7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