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</w:t>
      </w:r>
      <w:r>
        <w:rPr>
          <w:lang w:val="ru-RU"/>
        </w:rPr>
        <w:t>а</w:t>
      </w:r>
      <w:r>
        <w:rPr/>
        <w:t xml:space="preserve"> на оказание услуг по предоставлению вычислительных мощностей и инфраструктурных сервисов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5г. по 31.12.2015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. Актирование ежемесячное (отчетный период  - календарный месяц). Оплата производится отдельно по каждому филиалу в течение 30 (тридцати) рабочих дней после подписания Сторонами Акта приема-сдачи оказанных услуг и предоставления счет – фактуры по каждому филиал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г. Моск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lang w:val="en-US"/>
        </w:rPr>
      </w:pPr>
      <w:r>
        <w:rPr>
          <w:lang w:val="en-US"/>
        </w:rPr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  <w:lang w:val="en-US"/>
        </w:rPr>
        <w:t>Более подробно требования к Участникам, а также требования к порядку подтверждения соответствия этим требованиям,</w:t>
      </w:r>
      <w:r>
        <w:rPr>
          <w:sz w:val="24"/>
        </w:rPr>
        <w:t xml:space="preserve">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>
          <w:b/>
          <w:b/>
        </w:rPr>
      </w:pPr>
      <w:r>
        <w:rPr/>
        <w:t xml:space="preserve">Начальная (предельная) цена конкурса: </w:t>
      </w:r>
      <w:r>
        <w:rPr>
          <w:b/>
        </w:rPr>
        <w:t xml:space="preserve">111 473 124,00 </w:t>
      </w:r>
      <w:r>
        <w:rPr/>
        <w:t xml:space="preserve">(сто одиннадцать миллионов четыреста семьдесят три тысячи сто двадцать четыре) рубля 00 копеек РФ, без учета НДС; НДС составляет </w:t>
      </w:r>
      <w:r>
        <w:rPr>
          <w:b/>
        </w:rPr>
        <w:t xml:space="preserve">20 065 162,32 </w:t>
      </w:r>
      <w:r>
        <w:rPr/>
        <w:t xml:space="preserve">(двадцать шестьдесят пять тысяч сто шестьдесят два) рубля 32 копейки РФ; 131 </w:t>
      </w:r>
      <w:r>
        <w:rPr>
          <w:b/>
        </w:rPr>
        <w:t xml:space="preserve">538 286,32 </w:t>
      </w:r>
      <w:r>
        <w:rPr/>
        <w:t>(сто тридцать один миллион пятьсот тридцать восемь тысяч двести восемьдесят шесть) рублей 32 копейки РФ, с учетом НДС, в том числе по филиалам ОАО «МРСК Центра»: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Белгородэнерго - 16 993 284,00 (шестнадцать миллионов девятьсот девяносто три тысячи двести восемьдесят четыре) рубля 00 копеек РФ, без учета НДС; НДС составляет 3 058 791,12 (три миллиона пятьдесят восемь тысяч семьсот девяносто один) рубль 12 копеек РФ; 20 052 075,12 (двадцать пятьдесят две тысячи семьдесят пять) рублей 12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Брянскэнерго - 7 579 800,00 (семь миллионов пятьсот семьдесят девять тысяч восемьсот) рублей 00 копеек РФ, без учета НДС; НДС составляет 1 364 364,00 (один миллион триста шестьдесят четыре тысячи триста шестьдесят четыре) рубля 00 копеек РФ; 8 944 164,00 (восемь миллионов девятьсот сорок четыре тысячи сто шестьдесят четыре) рубля 0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Воронежэнерго - 12 045 960,00 (двенадцать миллионов сорок пять тысяч девятьсот шестьдесят) рублей 00 копеек РФ, без учета НДС; НДС составляет 2 168 272,80 (два миллиона сто шестьдесят восемь тысяч двести семьдесят два) рубля 80 копеек РФ; 14 214 232,80 (четырнадцать миллионов двести четырнадцать тысяч двести тридцать два) рубля 8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Костромаэнерго - 8 505 720,00 (восемь миллионов пятьсот пять тысяч семьсот двадцать) рублей 00 копеек РФ, без учета НДС; НДС составляет 1 531 029,60 (один миллион пятьсот тридцать одна тысячa двадцать девять) рублей 60 копеек РФ; 10 036 749,60 (десять миллионов тридцать шесть тысяч семьсот сорок девять) рублей 6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Курскэнерго - 10 421 160,00 (десять миллионов четыреста двадцать одна тысячa сто шестьдесят) рублей 00 копеек РФ, без учета НДС; НДС составляет 1 875 808,80 (один миллион восемьсот семьдесят пять тысяч восемьсот восемь) рублей 80 копеек РФ; 12 296 968,80 (двенадцать миллионов двести девяносто шесть тысяч девятьсот шестьдесят восемь) рублей 8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Липецкэнерго - 8 614 680,00 (восемь миллионов шестьсот четырнадцать тысяч шестьсот восемьдесят) рублей 00 копеек РФ, без учета НДС; НДС составляет 1 550 642,40 (один миллион пятьсот пятьдесят тысяч шестьсот сорок два) рубля 40 копеек РФ; 10 165 322,40 (десять миллионов сто шестьдесят пять тысяч триста двадцать два) рубля 4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Орелэнерго - 7 997 400,00 (семь миллионов девятьсот девяносто семь тысяч четыреста) рублей 00 копеек РФ, без учета НДС; НДС составляет 1 439 532,00 (один миллион четыреста тридцать девять тысяч пятьсот тридцать два) рубля 00 копеек РФ; 9 436 932,00 (девять миллионов четыреста тридцать шесть тысяч девятьсот тридцать два) рубля 0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Смоленскэнерго - 10 775 160,00 (десять миллионов семьсот семьдесят пять тысяч сто шестьдесят) рублей 00 копеек РФ, без учета НДС; НДС составляет 1 939 528,80 (один миллион девятьсот тридцать девять тысяч пятьсот двадцать восемь) рублей 80 копеек РФ; 12 714 688,80 (двенадцать миллионов семьсот четырнадцать тысяч шестьсот восемьдесят восемь) рублей 8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Тамбовэнерго - 8 024 640,00 (восемь миллионов двадцать четыре тысячи шестьсот сорок) рублей 00 копеек РФ, без учета НДС; НДС составляет 1 444 435,20 (один миллион четыреста сорок четыре тысячи четыреста тридцать пять) рублей 20 копеек РФ; 9 469 075,20 (девять миллионов четыреста шестьдесят девять тысяч семьдесят пять) рублей 20 копеек РФ, с учетом НДС;</w:t>
      </w:r>
    </w:p>
    <w:p>
      <w:pPr>
        <w:pStyle w:val="TextBody"/>
        <w:spacing w:before="120" w:after="120"/>
        <w:ind w:left="567" w:right="-6" w:hanging="0"/>
        <w:jc w:val="both"/>
        <w:rPr/>
      </w:pPr>
      <w:r>
        <w:rPr/>
        <w:t>Тверьэнерго - 10 629 840,00 (десять миллионов шестьсот двадцать девять тысяч восемьсот сорок) рублей 00 копеек РФ, без учета НДС; НДС составляет 1 913 371,20 (один миллион девятьсот тринадцать тысяч триста семьдесят один) рубль 20 копеек РФ; 12 543 211,20 (двенадцать миллионов пятьсот сорок три тысячи двести одиннадцать) рублей 20 копеек РФ, с учетом НДС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Ярэнерго - 9 885 480,00 (девять миллионов восемьсот восемьдесят пять тысяч четыреста восемьдесят) рублей 00 копеек РФ, без учета НДС; НДС составляет 1 779 386,40 (один миллион семьсот семьдесят девять тысяч триста восемьдесят шесть) рублей 40 копеек РФ; 11 664 866,40 (одиннадцать миллионов шестьсот шестьдесят четыре тысячи восемьсот шестьдесят шесть) рублей 4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6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/>
          <w:i/>
          <w:szCs w:val="24"/>
        </w:rPr>
      </w:pPr>
      <w:r>
        <w:rPr>
          <w:szCs w:val="24"/>
        </w:rPr>
        <w:t>по логистике и материально- техническому</w:t>
        <w:br/>
        <w:t>обеспечению ОАО «МРСК Центра»</w:t>
        <w:tab/>
        <w:t xml:space="preserve"> Д.В. Скляров</w:t>
      </w:r>
    </w:p>
    <w:p>
      <w:pPr>
        <w:pStyle w:val="11"/>
        <w:spacing w:before="0" w:after="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0-15T11:16:00Z</dcterms:modified>
  <cp:revision>42</cp:revision>
  <dc:subject/>
  <dc:title>Уведомление о проведении открытого запроса предложений</dc:title>
</cp:coreProperties>
</file>