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Уведомление №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замене документации открытого запроса предложений на право заключения Договора на поставку линейной арматуры и гасителей вибрации для нужд ОАО «МРСК Центра» (филиала «Ярэнерго»)</w:t>
      </w:r>
    </w:p>
    <w:p>
      <w:pPr>
        <w:pStyle w:val="Normal"/>
        <w:suppressAutoHyphens w:val="true"/>
        <w:jc w:val="both"/>
        <w:rPr/>
      </w:pPr>
      <w:r>
        <w:rPr/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</w:rPr>
          <w:t>www.b2b-mrsk.ru</w:t>
        </w:r>
      </w:hyperlink>
      <w:r>
        <w:rPr/>
        <w:t xml:space="preserve"> № 423237 от 15.10.2014 года, а так же на официальном сайте ОАО «МРСК Центра» </w:t>
      </w:r>
      <w:hyperlink r:id="rId5">
        <w:r>
          <w:rPr>
            <w:rStyle w:val="InternetLink"/>
          </w:rPr>
          <w:t>www.mrsk-1.ru</w:t>
        </w:r>
      </w:hyperlink>
      <w:r>
        <w:rPr/>
        <w:t xml:space="preserve"> в разделе «Закупки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 xml:space="preserve">Организатор открытого запроса предложений - ОАО «МРСК Центра», расположенный по адресу: РФ, 127018, г. Москва, 2-я Ямская ул., д. 4, (контактное лицо: Донсков Антон Юрьевич, контактный телефон: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r>
        <w:rPr/>
        <w:t>@mrsk-1.ru, настоящим производит замену документации открытого запроса предложений на право заключения Договора на поставку линейной арматуры и гасителей вибрации для нужд ОАО «МРСК Центра» (филиала «Ярэнерго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>Произвести замену документации открытого запроса предложений на право заключения Договора на поставку линейной арматуры и гасителей вибрации для нужд ОАО «МРСК Центра» (филиала «Ярэнерго») на приложение №1 к данному уведомлению и изложить в редакции приложения №1 к данному уведомлению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документации открытого запроса предложений на право заключения Договора на поставку линейной арматуры и гасителей вибрации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i/>
        </w:rPr>
        <w:t>- Документация открытого запроса предложений на право заключения Договора на поставку линейной арматуры и гасителей вибрации для нужд ОАО «МРСК Центра» (филиала «Ярэнерго») заменена Приложением №1 к данному уведомлению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ab/>
        <w:t>В части, не затронутой настоящим уведомлением, Исполнители руководствуются извещением и техническим заданием открытого запроса предложений на право заключения Договора на поставку линейной арматуры и гасителей вибрации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№ 423237 от 15.10.2014 года, а также на официальном сайте ОАО «МРСК Центра» www.mrsk-1.ru в разделе «Закупки»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</w:t>
      </w:r>
    </w:p>
    <w:p>
      <w:pPr>
        <w:pStyle w:val="Normal"/>
        <w:rPr/>
      </w:pPr>
      <w:r>
        <w:rPr/>
        <w:t xml:space="preserve">и 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«Ярэнерго»</w:t>
        <w:tab/>
        <w:tab/>
        <w:tab/>
        <w:tab/>
        <w:tab/>
        <w:tab/>
        <w:tab/>
        <w:t>А.В. Клуш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sz w:val="24"/>
      <w:szCs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16:00Z</dcterms:created>
  <dc:creator>Гребёнкин</dc:creator>
  <dc:description/>
  <cp:keywords/>
  <dc:language>en-US</dc:language>
  <cp:lastModifiedBy>Донсков Антон Юрьевич</cp:lastModifiedBy>
  <cp:lastPrinted>2013-12-11T11:55:00Z</cp:lastPrinted>
  <dcterms:modified xsi:type="dcterms:W3CDTF">2014-10-21T09:28:00Z</dcterms:modified>
  <cp:revision>23</cp:revision>
  <dc:subject/>
  <dc:title> </dc:title>
</cp:coreProperties>
</file>