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маркет-мейкера на Московской Бирже (фондовый рынок)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торгах в Секторе рынка Основной рынок в Режиме торгов «Режим основных торгов Т+» ЗАО «ФБ ММВБ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>рок исполнения Маркет-мейкером обязательств по подаче заявок Маркет-мейкера по ценным бумагам: 12 месяце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в</w:t>
      </w:r>
      <w:r>
        <w:rPr/>
        <w:t xml:space="preserve">ыплата вознаграждения Маркет-мейкеру осуществляется ежемесячно после завершения очередного </w:t>
      </w:r>
      <w:r>
        <w:rPr>
          <w:lang w:val="ru-RU"/>
        </w:rPr>
        <w:t>о</w:t>
      </w:r>
      <w:r>
        <w:rPr/>
        <w:t>тчетного периода в течение 10 (десяти) рабочих дней со дня подписания сторонами Акта об оказании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208 912,00 </w:t>
      </w:r>
      <w:r>
        <w:rPr/>
        <w:t>(один миллион двести восемь тысяч девятьсот двенадцать) рублей 00 копеек РФ</w:t>
      </w:r>
      <w:r>
        <w:rPr>
          <w:lang w:val="ru-RU"/>
        </w:rPr>
        <w:t>, НДС не облагается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валевой Елене Юрьевне, контактные телефоны - (4722) 28-30-46, (495) 747-92-92, адрес электронной почты: </w:t>
      </w:r>
      <w:hyperlink r:id="rId3">
        <w:r>
          <w:rPr>
            <w:rStyle w:val="InternetLink"/>
          </w:rPr>
          <w:t>Kovaleva.EU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valeva.E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4-10-13T11:24:00Z</dcterms:modified>
  <cp:revision>23</cp:revision>
  <dc:subject/>
  <dc:title>Уведомление о проведении открытого запроса предложений</dc:title>
</cp:coreProperties>
</file>