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Воронеж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и ПНР с поставкой оборудования по техперевооружению ПС 110 кВ №№20, 2 способом «под ключ» для техприсоединения объектов МУП ВГЭС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до 30.12.2014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Воронеж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Воронеж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622 515,00 </w:t>
      </w:r>
      <w:r>
        <w:rPr/>
        <w:t xml:space="preserve">(шестьсот двадцать две тысячи пятьсот пятнадцать) рублей 00 копеек РФ, без учета НДС; НДС составляет </w:t>
      </w:r>
      <w:r>
        <w:rPr>
          <w:b/>
        </w:rPr>
        <w:t xml:space="preserve">112 052,70 </w:t>
      </w:r>
      <w:r>
        <w:rPr/>
        <w:t xml:space="preserve">(сто двенадцать тысяч пятьдесят два) рубля 70 копеек РФ; </w:t>
      </w:r>
      <w:r>
        <w:rPr>
          <w:b/>
        </w:rPr>
        <w:t xml:space="preserve">734 567,70 </w:t>
      </w:r>
      <w:r>
        <w:rPr/>
        <w:t>(семьсот тридцать четыре тысячи пятьсот шестьдесят семь) рублей 7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-техническому обеспечению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10-09T11:14:00Z</dcterms:modified>
  <cp:revision>45</cp:revision>
  <dc:subject/>
  <dc:title>Уведомление о проведении открытого запроса предложений</dc:title>
</cp:coreProperties>
</file>