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1Е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736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1Е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736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ставку силового трансформатора (ТС ТМГ 40/10/0,4 УХЛ1 У/Ун-0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</w:t>
      </w:r>
      <w:r>
        <w:rPr>
          <w:b/>
          <w:sz w:val="26"/>
          <w:szCs w:val="26"/>
          <w:u w:val="single"/>
          <w:lang w:val="en-GB"/>
        </w:rPr>
        <w:t>E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09" w:hanging="142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ехнические требования и характеристики материалов должны соответствовать </w:t>
      </w:r>
      <w:r>
        <w:rPr/>
        <w:t>параметрам и быть не ниже приведенных значений.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020"/>
        <w:gridCol w:w="4020"/>
      </w:tblGrid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ов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трансформатора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хфазный масляный герметичный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мощность, кВА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, Гц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обмоток, кВ: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Н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ХХ, Вт, не мен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КЗ, Вт, не мен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6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и группа соединения обмоток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/</w:t>
            </w:r>
            <w:r>
              <w:rPr>
                <w:color w:val="000000"/>
                <w:lang w:val="en-GB"/>
              </w:rPr>
              <w:t>Y</w:t>
            </w:r>
            <w:r>
              <w:rPr>
                <w:color w:val="000000"/>
              </w:rPr>
              <w:t>н-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соб и диапазон регулирования на стороне ВН  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БВ ±2х2,5%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нагревостойкости изоляции, не менее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>
          <w:trHeight w:val="6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и категория размещения  по ГОСТ1515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установки над уровнем моря, м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электрической прочности изоляции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516.1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эксплуатации до первого ремонта, не менее лет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службы, лет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ое электротехническое оборудование отечественного и зарубежного производства  должно иметь аттестацию аккредитованного Центра ОАО </w:t>
      </w:r>
      <w:r>
        <w:rPr>
          <w:bCs/>
          <w:sz w:val="24"/>
          <w:szCs w:val="24"/>
          <w:shd w:fill="FFFFFF" w:val="clear"/>
        </w:rPr>
        <w:t>"Россети"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оборудование должно соответствовать требованиям технической политики ОАО "Россети"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Cs w:val="32"/>
        </w:rPr>
      </w:pPr>
      <w:r>
        <w:rPr/>
        <w:t xml:space="preserve">ГОСТ </w:t>
      </w:r>
      <w:r>
        <w:rPr>
          <w:szCs w:val="32"/>
        </w:rPr>
        <w:t>30830-2002 (МЭК 60076-1-93) «Трансформаторы силовые. Общие положения. Часть1».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 xml:space="preserve">ГОСТ 11677-85 (1999) «Трансформаторы силовые. Общие технические условия». 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мплектность поставки трансформаторов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 в сборке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трансформаторное масло в составе трансформатора </w:t>
      </w:r>
      <w:r>
        <w:rPr>
          <w:i/>
          <w:sz w:val="24"/>
          <w:szCs w:val="24"/>
        </w:rPr>
        <w:t>(для масляных трансформаторов)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трансформатора должна включать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993" w:leader="none"/>
        </w:tabs>
        <w:spacing w:lineRule="auto" w:line="276"/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О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2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bookmarkStart w:id="1" w:name="_GoBack"/>
      <w:bookmarkEnd w:id="1"/>
      <w:r>
        <w:rPr/>
        <w:t>В стоимость должны быть включена доставка до склада Покупателя.</w:t>
      </w:r>
    </w:p>
    <w:p>
      <w:pPr>
        <w:pStyle w:val="Normal"/>
        <w:spacing w:lineRule="auto" w:line="276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     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4:00Z</dcterms:created>
  <dc:creator>Hostantsev_AY</dc:creator>
  <dc:description/>
  <dc:language>en-US</dc:language>
  <cp:lastModifiedBy>User</cp:lastModifiedBy>
  <cp:lastPrinted>2007-09-20T10:13:00Z</cp:lastPrinted>
  <dcterms:modified xsi:type="dcterms:W3CDTF">2014-10-09T06:24:00Z</dcterms:modified>
  <cp:revision>2</cp:revision>
  <dc:subject>закупка ВВ</dc:subject>
  <dc:title>Техническое задание</dc:title>
</cp:coreProperties>
</file>