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301Е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867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301Е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867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8"/>
          <w:tab w:val="right" w:pos="9923" w:leader="none"/>
        </w:tabs>
        <w:spacing w:lineRule="auto" w:line="276"/>
        <w:ind w:right="-2" w:hanging="0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поставку силового трансформатора (ТС ТМГ 630/10/0,4 УХЛ1 Д/Ун-11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01</w:t>
      </w:r>
      <w:r>
        <w:rPr>
          <w:b/>
          <w:sz w:val="26"/>
          <w:szCs w:val="26"/>
          <w:u w:val="single"/>
          <w:lang w:val="en-GB"/>
        </w:rPr>
        <w:t>E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709" w:hanging="142"/>
        <w:jc w:val="both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22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Технические требования и характеристики материалов должны соответствовать </w:t>
      </w:r>
      <w:r>
        <w:rPr/>
        <w:t>параметрам и быть не ниже приведенных значений.</w:t>
      </w:r>
    </w:p>
    <w:tbl>
      <w:tblPr>
        <w:tblW w:w="9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3020"/>
        <w:gridCol w:w="4020"/>
      </w:tblGrid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араметров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трансформатора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хфазный масляный герметичный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ая мощность, кВА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а, Гц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ое напряжение обмоток, кВ: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  <w:cantSplit w:val="true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Н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ери ХХ, Вт, не менее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330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ери КЗ, Вт, не менее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</w:tr>
      <w:tr>
        <w:trPr>
          <w:trHeight w:val="630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ая длина пути утечки внешней изоляции по ГОСТ 9920-89, см/кВ, не менее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ема и группа соединения обмоток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Δ/</w:t>
            </w:r>
            <w:r>
              <w:rPr>
                <w:color w:val="000000"/>
                <w:lang w:val="en-GB"/>
              </w:rPr>
              <w:t>Y</w:t>
            </w:r>
            <w:r>
              <w:rPr>
                <w:color w:val="000000"/>
              </w:rPr>
              <w:t>н-0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соб и диапазон регулирования на стороне ВН  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БВ ±2х2,5%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 нагревостойкости изоляции, не менее</w:t>
            </w:r>
            <w:r>
              <w:rPr>
                <w:color w:val="000000"/>
                <w:vertAlign w:val="superscript"/>
              </w:rPr>
              <w:t>3)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F</w:t>
            </w:r>
          </w:p>
        </w:tc>
      </w:tr>
      <w:tr>
        <w:trPr>
          <w:trHeight w:val="630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матическое исполнение и категория размещения  по ГОСТ1515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1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та установки над уровнем моря, м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ования к электрической прочности изоляции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1516.1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эксплуатации до первого ремонта, не менее лет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службы, лет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bCs/>
        </w:rPr>
      </w:pPr>
      <w:r>
        <w:rPr>
          <w:bCs/>
        </w:rPr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щие требования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ляемое электротехническое оборудование отечественного и зарубежного производства  должно иметь аттестацию аккредитованного Центра ОАО </w:t>
      </w:r>
      <w:r>
        <w:rPr>
          <w:bCs/>
          <w:sz w:val="24"/>
          <w:szCs w:val="24"/>
          <w:shd w:fill="FFFFFF" w:val="clear"/>
        </w:rPr>
        <w:t>"Россети"</w:t>
      </w:r>
      <w:r>
        <w:rPr>
          <w:sz w:val="24"/>
          <w:szCs w:val="24"/>
        </w:rPr>
        <w:t>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оборудование должно соответствовать требованиям технической политики ОАО "Россети"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впервые поставляемое для нужд ОАО «МРСК Центра», должно иметь положительное заключение об опытной эксплуатации в ОАО «МРСК Центра» сроком не менее 1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не использовавшее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Cs w:val="32"/>
        </w:rPr>
      </w:pPr>
      <w:r>
        <w:rPr/>
        <w:t xml:space="preserve">ГОСТ </w:t>
      </w:r>
      <w:r>
        <w:rPr>
          <w:szCs w:val="32"/>
        </w:rPr>
        <w:t>30830-2002 (МЭК 60076-1-93) «Трансформаторы силовые. Общие положения. Часть1».</w:t>
      </w:r>
    </w:p>
    <w:p>
      <w:pPr>
        <w:pStyle w:val="Normal"/>
        <w:shd w:fill="FFFFFF" w:val="clear"/>
        <w:spacing w:lineRule="auto" w:line="276"/>
        <w:ind w:firstLine="708"/>
        <w:rPr/>
      </w:pPr>
      <w:r>
        <w:rPr/>
        <w:t xml:space="preserve">ГОСТ 11677-85 (1999) «Трансформаторы силовые. Общие технические условия». </w:t>
      </w:r>
    </w:p>
    <w:p>
      <w:pPr>
        <w:pStyle w:val="Style22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ОСТ 12.2.024-87 «ССБТ. Шум. Трансформаторы силовые масляные. Нормы и методы контроля»;</w:t>
      </w:r>
    </w:p>
    <w:p>
      <w:pPr>
        <w:pStyle w:val="Style22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22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Комплектность поставки трансформаторов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форматор в сборке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трансформаторное масло в составе трансформатора </w:t>
      </w:r>
      <w:r>
        <w:rPr>
          <w:i/>
          <w:sz w:val="24"/>
          <w:szCs w:val="24"/>
        </w:rPr>
        <w:t>(для масляных трансформаторов)</w:t>
      </w:r>
      <w:r>
        <w:rPr>
          <w:sz w:val="24"/>
          <w:szCs w:val="24"/>
        </w:rPr>
        <w:t>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епежный комплект для отсоединенных по условиям транспортировки частей трансформатора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22"/>
        <w:tabs>
          <w:tab w:val="clear" w:pos="708"/>
          <w:tab w:val="left" w:pos="709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паковка, маркировка, транспортирование  должны соответствовать требованиям, указанным в технических условиях изготовителя и ГОСТ 14192 - 96, ГОСТ 23216-78, ГОСТ 15150-69 или соответствующих стандарта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60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щик может осуществлять послегарантийное обслуживание в течение 10 лет на заранее оговоренных условиях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2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го трансформатора должна включать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по эксплуатации;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ЗИП в соответствии с прилагаемой к оборудованию ведомостью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bCs/>
          <w:sz w:val="24"/>
          <w:szCs w:val="24"/>
        </w:rPr>
        <w:t>Сроки и очередность поставки оборудования.</w:t>
      </w:r>
    </w:p>
    <w:p>
      <w:pPr>
        <w:pStyle w:val="Style22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ка оборудования, входящего в предмет Договора, должна быть выполнена  согласно графика, утвержденного Покупателем. Изменение сроков поставки оборудования возможно по решению ЦКК ОАО «МРСК Центра» и оформляется в соответствии с условиями договора поставки и действующим законодательством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 xml:space="preserve"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 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993" w:leader="none"/>
        </w:tabs>
        <w:spacing w:lineRule="auto" w:line="276"/>
        <w:rPr/>
      </w:pPr>
      <w:r>
        <w:rPr>
          <w:szCs w:val="24"/>
        </w:rPr>
        <w:t xml:space="preserve">Все поставляемое оборудование проходит входной контроль, осуществляемый представителями филиалов О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Style22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bookmarkStart w:id="0" w:name="_GoBack"/>
      <w:bookmarkEnd w:id="0"/>
      <w:r>
        <w:rPr>
          <w:b/>
          <w:bCs/>
          <w:sz w:val="24"/>
          <w:szCs w:val="24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jc w:val="both"/>
        <w:rPr>
          <w:color w:val="FF0000"/>
        </w:rPr>
      </w:pPr>
      <w:bookmarkStart w:id="1" w:name="_GoBack"/>
      <w:bookmarkEnd w:id="1"/>
      <w:r>
        <w:rPr/>
        <w:t>В стоимость должны быть включена доставка до склада Покупателя.</w:t>
      </w:r>
    </w:p>
    <w:p>
      <w:pPr>
        <w:pStyle w:val="Normal"/>
        <w:spacing w:lineRule="auto" w:line="276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 Фамилия И.О.         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28:00Z</dcterms:created>
  <dc:creator>Hostantsev_AY</dc:creator>
  <dc:description/>
  <dc:language>en-US</dc:language>
  <cp:lastModifiedBy>User</cp:lastModifiedBy>
  <cp:lastPrinted>2007-09-20T10:13:00Z</cp:lastPrinted>
  <dcterms:modified xsi:type="dcterms:W3CDTF">2014-10-09T06:28:00Z</dcterms:modified>
  <cp:revision>2</cp:revision>
  <dc:subject>закупка ВВ</dc:subject>
  <dc:title>Техническое задание</dc:title>
</cp:coreProperties>
</file>