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1229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1229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стоек типа СВ 110-5.  Лот № </w:t>
      </w:r>
      <w:r>
        <w:rPr>
          <w:b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2"/>
      </w:tblGrid>
      <w:tr>
        <w:trPr>
          <w:trHeight w:val="33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110-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/>
              <w:t>Класс напряжения, к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-10 кВ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ный изгибающий момент, не менее, кН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У завода изготовителя (ТУ 5863-002-00113557-9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/>
              <w:t>или аналоги)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6-8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класса Ат-У диаметром 12 мм и А-Ш, А500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й стойк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йки должны 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стойки, отвечающие следующим требованиям: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9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/>
      </w:pPr>
      <w:r>
        <w:rPr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ссу стойки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длину в метрах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4:00Z</dcterms:created>
  <dc:creator>Ерёмин</dc:creator>
  <dc:description/>
  <dc:language>en-US</dc:language>
  <cp:lastModifiedBy>Солянин Роман Валерьевич</cp:lastModifiedBy>
  <cp:lastPrinted>2010-09-30T17:29:00Z</cp:lastPrinted>
  <dcterms:modified xsi:type="dcterms:W3CDTF">2014-09-25T12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