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092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092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стоек типа СВ 95-3.  Лот № </w:t>
      </w:r>
      <w:r>
        <w:rPr>
          <w:b/>
          <w:sz w:val="26"/>
          <w:szCs w:val="26"/>
          <w:u w:val="single"/>
        </w:rPr>
        <w:t>206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</w:tblGrid>
      <w:tr>
        <w:trPr>
          <w:trHeight w:val="33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 95-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/>
              <w:t>Класс напряжения, к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лина стойки, 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Расчетный изгибающий момент, не менее, кН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Масса стойки, не более, 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Объем, м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Действующий нормати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 завода изготовителя (ТУ 5863-007-00113557-96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или аналоги)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Верхнее рабочее значение температуры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розостойк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2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одонепроницаемость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6-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готовление стоек осуществляется из тяжелого вибрированного железобетона обладающего классом по прочности на сжатие В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в качестве предварительно-напряженной арматуры стоек применяется сталь класса Ат-У диаметром 12 мм и А-Ш, А500с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оек – трапецеидальна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верхности каждой стойки наносится контрольная метка в виде вдавленного на глубину 6 мм треугольника со сторонами размером 50мм, метка наносится от нижнего торца стойки на расстоянии: 3 м - на стойках СВ 110, СВ 95; 4 м - на стойках СВ 16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две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ждой стойк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нижней части стойка должна иметь заземляющий выпуск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рхней части стойка должна иметь заземляющий проводник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торец стойки, штырь, заземляющий проводник, кроме концевой части, а также концы напрягаемой арматуры должны быть защищены от коррози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должна иметь технологические отверстия, размещенные перпендикулярно телу стойки (посередине) на расстоянии 130 мм и 200 мм (для стоек СВ-110 и СВ-95) от оси отверстия до верхнего торца стойк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йки должны устанавливаться в любые типы грунтов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артия изделия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изделия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0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 К поставке допускаются стой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тойки, не использовавшиеся ранее на энергообъектах ОАО «МРСК Центра» (выводимые на рынок зарубежные или отечественные опытные образцы) допускаются к рассмотрению как альтернативный вариант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 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5 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стойки 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стоек должна содержать следующие данные: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марку стойк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ссу стойки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длину в метрах; 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должна быть нанесена краской по трафарету на расстоянии не ниже 3-х метров от заглубляемого в грунт нижнего торца стойки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стоек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стоек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         подпись                       Фамилия И.О.         </w:t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rFonts w:ascii="Symbol" w:hAnsi="Symbol" w:cs="Symbol"/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3:00Z</dcterms:created>
  <dc:creator>Ерёмин</dc:creator>
  <dc:description/>
  <dc:language>en-US</dc:language>
  <cp:lastModifiedBy>Солянин Роман Валерьевич</cp:lastModifiedBy>
  <cp:lastPrinted>2010-09-30T17:29:00Z</cp:lastPrinted>
  <dcterms:modified xsi:type="dcterms:W3CDTF">2014-09-25T12:3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