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Яр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п</w:t>
      </w:r>
      <w:r>
        <w:rPr>
          <w:bCs/>
        </w:rPr>
        <w:t>роектирования и строительства (реконструкции) сетей внешнего электроснабжения для осуществления технологического присоединения объектов в Угличском, Переславском, Ростовском, Ярославском, Некрасовском, Первомайском районах Ярославской области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</w:t>
      </w:r>
      <w:r>
        <w:rPr>
          <w:bCs/>
        </w:rPr>
        <w:t xml:space="preserve">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Яр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Яр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0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8 318 099,00 </w:t>
      </w:r>
      <w:r>
        <w:rPr/>
        <w:t xml:space="preserve">(восемь миллионов триста восемнадцать тысяч девяносто девять) рублей 00 копеек РФ, без учета НДС; НДС составляет </w:t>
      </w:r>
      <w:r>
        <w:rPr>
          <w:b/>
        </w:rPr>
        <w:t>1 497 257,82</w:t>
      </w:r>
      <w:r>
        <w:rPr/>
        <w:t xml:space="preserve"> (один миллион четыреста девяносто семь тысяч двести пятьдесят семь) рублей 82 копейки РФ; </w:t>
      </w:r>
      <w:r>
        <w:rPr>
          <w:b/>
        </w:rPr>
        <w:t xml:space="preserve">9 815 356,82 </w:t>
      </w:r>
      <w:r>
        <w:rPr/>
        <w:t>(девять миллионов восемьсот пятнадцать тысяч триста пятьдесят шесть) рублей 8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обеспечению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10-07T08:35:00Z</dcterms:modified>
  <cp:revision>45</cp:revision>
  <dc:subject/>
  <dc:title>Уведомление о проведении открытого запроса предложений</dc:title>
</cp:coreProperties>
</file>