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выполнение ПИР, СМР, ПНР с поставкой оборудования в рамках программы перспективного развития системы учета электроэнергии на розничном рынке электроэнергии 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, условий Договора, а также требования к Подрядч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дрядч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0.12.</w:t>
      </w:r>
      <w:r>
        <w:rPr/>
        <w:t>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3 884 213,00</w:t>
      </w:r>
      <w:r>
        <w:rPr/>
        <w:t xml:space="preserve"> (три миллиона восемьсот восемьдесят четыре тысячи двести тринадцать) рублей 00 копеек РФ, без учета НДС; НДС составляет </w:t>
      </w:r>
      <w:r>
        <w:rPr>
          <w:b/>
        </w:rPr>
        <w:t>699 158,34</w:t>
      </w:r>
      <w:r>
        <w:rPr/>
        <w:t xml:space="preserve"> (шестьсот девяносто девять тысяч сто пятьдесят восемь) рублей 34 копейки РФ; </w:t>
      </w:r>
      <w:r>
        <w:rPr>
          <w:b/>
        </w:rPr>
        <w:t>4 583 371,34</w:t>
      </w:r>
      <w:r>
        <w:rPr/>
        <w:t xml:space="preserve"> (четыре миллиона пятьсот восемьдесят три тысячи триста семьдесят один) рубль 3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1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9-22T06:34:00Z</dcterms:modified>
  <cp:revision>22</cp:revision>
  <dc:subject/>
  <dc:title>Уведомление о проведении открытого запроса предложений</dc:title>
</cp:coreProperties>
</file>