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КС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9"/>
        <w:gridCol w:w="94"/>
        <w:gridCol w:w="44"/>
        <w:gridCol w:w="245"/>
        <w:gridCol w:w="49"/>
        <w:gridCol w:w="2049"/>
        <w:gridCol w:w="4603"/>
      </w:tblGrid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иналь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к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хема  первичных соеди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ы сбор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дносторонним обслужив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СО -366-ЗН-400-У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инальный 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шкафа</w:t>
            </w:r>
          </w:p>
        </w:tc>
        <w:tc>
          <w:tcPr>
            <w:tcW w:w="4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главных цепей шкафа,  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выключате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ключ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)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Р-10/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ток откл., 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ном.ток плавкой встав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ок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. Трансформ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напряж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р  тока нулевой последовательности ТЗЛ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и перенапряжений, ОПН 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ая защита   ЗЗН-1  (на сигнал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чка, 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токовая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щита, тип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энергии 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>Реактив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3:00Z</dcterms:created>
  <dc:creator>olga</dc:creator>
  <dc:description/>
  <dc:language>en-US</dc:language>
  <cp:lastModifiedBy>Сотников Михаил Николаевич</cp:lastModifiedBy>
  <cp:lastPrinted>2014-05-20T09:04:00Z</cp:lastPrinted>
  <dcterms:modified xsi:type="dcterms:W3CDTF">2014-05-20T05:33:00Z</dcterms:modified>
  <cp:revision>2</cp:revision>
  <dc:subject/>
  <dc:title>КАЛЬКУЛЯЦИЯ</dc:title>
</cp:coreProperties>
</file>