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по реконструкции и строительству ВЛ-0,4-10кВ, КЛ-0,4-10кВ (для ТП потребителей свыше 15 кВт)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Смолен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2</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и ПНР по реконструкции и строительству ВЛ-0,4-10кВ, КЛ-0,4-10кВ (для ТП потребителей свыше 15 кВт) для нужд ОАО «МРСК Центра» (филиала «Смоленскэнерго», расположенного по адресу: РФ, 214019, г. Смоленск, ул. Тенишевой, д.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5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по реконструкции и строительству ВЛ-0,4-10кВ, КЛ-0,4-10кВ (для ТП потребителей свыше 15 кВт)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8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Смолен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8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Смолен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2 275 067,00 </w:t>
      </w:r>
      <w:r>
        <w:rPr>
          <w:sz w:val="24"/>
          <w:szCs w:val="24"/>
        </w:rPr>
        <w:t>(два миллиона двести семьдесят пять тысяч шестьдесят семь) рублей 00 копеек РФ, без учета НДС; НДС составляет</w:t>
      </w:r>
      <w:r>
        <w:rPr>
          <w:b/>
          <w:sz w:val="24"/>
          <w:szCs w:val="24"/>
        </w:rPr>
        <w:t xml:space="preserve"> 409 512,06 </w:t>
      </w:r>
      <w:r>
        <w:rPr>
          <w:sz w:val="24"/>
          <w:szCs w:val="24"/>
        </w:rPr>
        <w:t>(четыреста девять тысяч пятьсот двенадцать) рублей 06 копеек РФ;</w:t>
      </w:r>
      <w:r>
        <w:rPr>
          <w:b/>
          <w:sz w:val="24"/>
          <w:szCs w:val="24"/>
        </w:rPr>
        <w:t xml:space="preserve"> 2 684 579,06 </w:t>
      </w:r>
      <w:r>
        <w:rPr>
          <w:sz w:val="24"/>
          <w:szCs w:val="24"/>
        </w:rPr>
        <w:t>(два миллиона шестьсот восемьдесят четыре тысячи пятьсот семьдесят девять) рублей 0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8»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10-02T12:13:00Z</dcterms:modified>
  <cp:revision>58</cp:revision>
  <dc:subject/>
  <dc:title>Типовая закупочная документация</dc:title>
</cp:coreProperties>
</file>