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Липецкэнерго»)» на основании Протокола заседания Закупочной комиссии ОАО «МРСК Центра» №1633-ИА-13-2 от 31.01.2014г. и заключивших соответствующие Рамочные соглашения (далее – Подрядчиков), подавать свои предложения для заключения Договора на выполнение СМР, ПНР с поставкой оборудования и материалов по реконструкции объектов 0,4-10 кВ расположенных в Добринском районе Липецкой области (15-007)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14 (четырнадцати) недель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Липецкэнерго»)»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Липецкэнерго»)»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7.</w:t>
      </w:r>
      <w:r>
        <w:rPr>
          <w:b/>
          <w:lang w:val="ru-RU"/>
        </w:rPr>
        <w:t>10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43 234 021,00 </w:t>
      </w:r>
      <w:r>
        <w:rPr/>
        <w:t xml:space="preserve">(сорок три миллиона двести тридцать четыре тысячи двадцать один) рубль 00 копеек РФ, без учета НДС; НДС составляет </w:t>
      </w:r>
      <w:r>
        <w:rPr>
          <w:b/>
        </w:rPr>
        <w:t xml:space="preserve">7 782 123,78 </w:t>
      </w:r>
      <w:r>
        <w:rPr/>
        <w:t xml:space="preserve">(семь миллионов семьсот восемьдесят две тысячи сто двадцать три) рубля 78 копеек РФ; </w:t>
      </w:r>
      <w:r>
        <w:rPr>
          <w:b/>
        </w:rPr>
        <w:t xml:space="preserve">51 016 144,78 </w:t>
      </w:r>
      <w:r>
        <w:rPr/>
        <w:t>(пятьдесят один миллион шестнадцать тысяч сто сорок четыре) рубля 78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Заместитель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10-01T11:01:00Z</dcterms:modified>
  <cp:revision>43</cp:revision>
  <dc:subject/>
  <dc:title>Уведомление о проведении открытого запроса предложений</dc:title>
</cp:coreProperties>
</file>