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1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27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1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1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27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четчиков активной   энергии  трёхфазных  статически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10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ётчики активной энергии предназначены для учёта электрической энергии в трехфазной четырёх проводной сети переменного тока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четчики могут применяться как автономно, так и в составе автоматизированных систем контроля и учета электроэнерг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 счетчик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7"/>
        <w:gridCol w:w="5838"/>
        <w:gridCol w:w="1831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четчик 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ГОСТ 22261-94; ГОСТ Р 52320-2005 ГОСТ Р 52322-2005 (МЭК 62053-21: 2003),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ОСТ Р 52425-200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ОСТ 22261-82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0/40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°C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 40  до + 5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 не менее, лет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 , лет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более, мм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х170х7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не ниже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ображ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офиля, журнала событий и других дополнительных функций для мощности потерь. Хранение получасовых данных профиля мощности не менее 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функции фиксации и хранения данных по каждому значению журнала ПКЭ до 100 записей 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записе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ополнительного интерфейса 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-48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питание интерфейсов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зависимого порт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DA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питание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лектронной пломбы фиксирования вскрытия корпус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активной энергии прямого направл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реактивной энергии прямого направл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ичие тарификатора. Количество программируемых тарифов не менее 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интервал действия тарифа в пределах суток,  минута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упаковк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6 штук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ются счетчики активной энерги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 На момент поставки давность поверки счетчиков активной энергии не должна превышать более 6 месяцев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счетчики активной энерги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№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счетчик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hyperlink r:id="rId4">
        <w:r>
          <w:rPr>
            <w:rStyle w:val="InternetLink"/>
            <w:sz w:val="24"/>
            <w:szCs w:val="24"/>
          </w:rPr>
          <w:t>ГОСТ Р 52320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ГОСТ Р 52322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I. Статические счетчики активной энергии классов точности 1 и 2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ГОСТ Р 52425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3. Статические счетчики реактивной энергии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ГОСТ 22261-82</w:t>
        </w:r>
      </w:hyperlink>
      <w:r>
        <w:rPr>
          <w:sz w:val="24"/>
          <w:szCs w:val="24"/>
        </w:rPr>
        <w:t xml:space="preserve"> «Средства измерений электрических и магнитных величин. Общие технические условия»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четчиков  должны соответствовать требованиям, указанным в технических условиях изготовителя,  ГОСТ 23216-78, </w:t>
      </w:r>
      <w:r>
        <w:rPr>
          <w:color w:val="000000"/>
          <w:sz w:val="24"/>
          <w:szCs w:val="24"/>
        </w:rPr>
        <w:t xml:space="preserve">ГОСТ 14192-96,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Укладка и транспортировка счетчиков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 счетчиков   должна производиться в соответствии с требованиями нормативно-технической документа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счетчиков активной энерг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счетчиков активной энергии должно вход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техническое описание и эксплуатационные документы, утвержденные в установленном порядке на русском язы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сертификат соответствия и сведения (свидетельство) о  государственной повер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счетчики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счетчиков активной энергии должна соответствовать требованиям  </w:t>
      </w:r>
      <w:hyperlink r:id="rId8">
        <w:r>
          <w:rPr>
            <w:rStyle w:val="InternetLink"/>
            <w:sz w:val="24"/>
            <w:szCs w:val="24"/>
          </w:rPr>
          <w:t>ГОСТ 2.601-2006</w:t>
        </w:r>
      </w:hyperlink>
      <w:r>
        <w:rPr>
          <w:sz w:val="24"/>
          <w:szCs w:val="24"/>
        </w:rPr>
        <w:t>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/>
        <w:t xml:space="preserve"> </w:t>
      </w: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четчиков активной энергии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1770/" TargetMode="External"/><Relationship Id="rId3" Type="http://schemas.openxmlformats.org/officeDocument/2006/relationships/hyperlink" Target="http://www.internet-law.ru/gosts/gost/45437/" TargetMode="External"/><Relationship Id="rId4" Type="http://schemas.openxmlformats.org/officeDocument/2006/relationships/hyperlink" Target="http://www.internet-law.ru/gosts/gost/4962/" TargetMode="External"/><Relationship Id="rId5" Type="http://schemas.openxmlformats.org/officeDocument/2006/relationships/hyperlink" Target="http://www.internet-law.ru/gosts/gost/4962/" TargetMode="External"/><Relationship Id="rId6" Type="http://schemas.openxmlformats.org/officeDocument/2006/relationships/hyperlink" Target="http://www.internet-law.ru/gosts/gost/1770/" TargetMode="External"/><Relationship Id="rId7" Type="http://schemas.openxmlformats.org/officeDocument/2006/relationships/hyperlink" Target="http://www.internet-law.ru/gosts/gost/45437/" TargetMode="External"/><Relationship Id="rId8" Type="http://schemas.openxmlformats.org/officeDocument/2006/relationships/hyperlink" Target="http://www.internet-law.ru/gosts/gost/458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20:00Z</dcterms:created>
  <dc:creator>Ерёмин</dc:creator>
  <dc:description/>
  <dc:language>en-US</dc:language>
  <cp:lastModifiedBy>Солянин Роман Валерьевич</cp:lastModifiedBy>
  <cp:lastPrinted>2012-11-20T15:13:00Z</cp:lastPrinted>
  <dcterms:modified xsi:type="dcterms:W3CDTF">2014-09-23T13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