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39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10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302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1.4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10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302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на поставку счетчиков активной   энергии  однофазных  статических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10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чётчики активной энергии предназначены для учёта электрической энергии в однофазной проводной сети переменного тока Технические требования и характеристики  счетчиков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/>
      </w:pPr>
      <w:r>
        <w:rPr/>
        <w:t>Таблица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67"/>
        <w:gridCol w:w="5838"/>
        <w:gridCol w:w="1831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активной энергии</w:t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ГОСТ 22261-94; ГОСТ Р 52320-2005 ГОСТ Р 52322-2005 (МЭК 62053-21: 2003)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В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, °C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- 40  до + 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 не менее, лет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верочный интервал , лет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не более, мм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х119х56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по ГОСТ 14254-96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54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не ниже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тображения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. УО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рабанов устройства отсчётного электромеханического не менее шести из них один после запятой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упаковка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 6 штуки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ются счетчики активной энергии, отвечающие следующим требованиям: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 На момент поставки давность поверки счетчиков активной энергии не должна превышать более 6 месяцев.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счетчики активной энерги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№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четчики активной энерги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счетчик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четчики активной энергии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hyperlink r:id="rId2">
        <w:r>
          <w:rPr>
            <w:rStyle w:val="InternetLink"/>
            <w:sz w:val="24"/>
            <w:szCs w:val="24"/>
          </w:rPr>
          <w:t>ГОСТ Р 52320-2005</w:t>
        </w:r>
      </w:hyperlink>
      <w:r>
        <w:rPr>
          <w:sz w:val="24"/>
          <w:szCs w:val="24"/>
        </w:rPr>
        <w:t xml:space="preserve"> «Аппаратура для измерения электрической энергии переменного тока. Частные требования. Часть 11. Электромеханические счетчики активной энергии классов точности 0,5; 1 и 2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ГОСТ Р 52322-2005</w:t>
        </w:r>
      </w:hyperlink>
      <w:r>
        <w:rPr>
          <w:sz w:val="24"/>
          <w:szCs w:val="24"/>
        </w:rPr>
        <w:t xml:space="preserve"> «Аппаратура для измерения электрической энергии переменного тока. Частные требования. Часть 2I. Статические счетчики активной энергии классов точности 1 и 2»;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счетчиков  должны соответствовать требованиям, указанным в технических условиях изготовителя,  </w:t>
      </w:r>
      <w:r>
        <w:rPr>
          <w:sz w:val="24"/>
          <w:szCs w:val="24"/>
          <w:highlight w:val="yellow"/>
        </w:rPr>
        <w:t xml:space="preserve">ГОСТ 23216-78, </w:t>
      </w:r>
      <w:r>
        <w:rPr>
          <w:color w:val="000000"/>
          <w:sz w:val="24"/>
          <w:szCs w:val="24"/>
          <w:highlight w:val="yellow"/>
        </w:rPr>
        <w:t xml:space="preserve">ГОСТ 14192-96, </w:t>
      </w:r>
      <w:r>
        <w:rPr>
          <w:sz w:val="24"/>
          <w:szCs w:val="24"/>
        </w:rPr>
        <w:t xml:space="preserve">или соответствующих МЭК. Погрузочно-разгрузочные работы должны производиться в соответствии с требованиями </w:t>
      </w:r>
      <w:r>
        <w:rPr>
          <w:sz w:val="24"/>
          <w:szCs w:val="24"/>
          <w:highlight w:val="yellow"/>
        </w:rPr>
        <w:t>ГОСТ 12.3.009-7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Укладка и транспортировка счетчиков 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Упаковка  счетчиков   должна производиться в соответствии с требованиями нормативно-технической документации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рок изготовления счетчиков активной энергии производителем должен быть не более полугода от момента поставки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В комплект поставки счетчиков активной энергии должно входить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техническое описание и эксплуатационные документы, утвержденные в установленном порядке на русском язы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сертификат соответствия и сведения (свидетельство) о  государственной повер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счетчики должна распространяться не менее чем на 36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должна быть стойкой и доступной для чтения и может выполняться на корпусах аппаратов и комплектующих элементах или рядом с ним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Маркировка счетчиков активной энергии должна соответствовать требованиям  </w:t>
      </w:r>
      <w:hyperlink r:id="rId4">
        <w:r>
          <w:rPr>
            <w:rStyle w:val="InternetLink"/>
            <w:sz w:val="24"/>
            <w:szCs w:val="24"/>
            <w:highlight w:val="yellow"/>
          </w:rPr>
          <w:t>ГОСТ 2.601-2006</w:t>
        </w:r>
      </w:hyperlink>
      <w:r>
        <w:rPr>
          <w:sz w:val="24"/>
          <w:szCs w:val="24"/>
          <w:highlight w:val="yellow"/>
        </w:rPr>
        <w:t>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highlight w:val="yellow"/>
        </w:rPr>
        <w:t xml:space="preserve"> </w:t>
      </w: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</w:t>
      </w:r>
      <w:r>
        <w:rPr>
          <w:sz w:val="24"/>
          <w:szCs w:val="24"/>
          <w:highlight w:val="yellow"/>
        </w:rPr>
        <w:t xml:space="preserve"> ГОСТ 2.601</w:t>
      </w:r>
      <w:r>
        <w:rPr>
          <w:sz w:val="24"/>
          <w:szCs w:val="24"/>
        </w:rPr>
        <w:t xml:space="preserve">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Normal"/>
        <w:tabs>
          <w:tab w:val="left" w:pos="709" w:leader="none"/>
          <w:tab w:val="left" w:pos="15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Каждая партия счетчиков активной энергии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560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-law.ru/gosts/gost/4962/" TargetMode="External"/><Relationship Id="rId3" Type="http://schemas.openxmlformats.org/officeDocument/2006/relationships/hyperlink" Target="http://www.internet-law.ru/gosts/gost/4962/" TargetMode="External"/><Relationship Id="rId4" Type="http://schemas.openxmlformats.org/officeDocument/2006/relationships/hyperlink" Target="http://www.internet-law.ru/gosts/gost/458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45:00Z</dcterms:created>
  <dc:creator>Ерёмин</dc:creator>
  <dc:description/>
  <cp:keywords/>
  <dc:language>en-US</dc:language>
  <cp:lastModifiedBy>Бордунов Александр Юрьевич</cp:lastModifiedBy>
  <cp:lastPrinted>2012-11-20T15:13:00Z</cp:lastPrinted>
  <dcterms:modified xsi:type="dcterms:W3CDTF">2014-07-21T08:4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