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”</w:t>
      </w:r>
    </w:p>
    <w:p>
      <w:pPr>
        <w:pStyle w:val="Style24"/>
        <w:jc w:val="right"/>
        <w:rPr/>
      </w:pPr>
      <w:r>
        <w:rPr>
          <w:sz w:val="26"/>
          <w:szCs w:val="26"/>
        </w:rPr>
        <w:t xml:space="preserve">Заместитель директора по техническим </w:t>
      </w:r>
    </w:p>
    <w:p>
      <w:pPr>
        <w:pStyle w:val="Style24"/>
        <w:jc w:val="right"/>
        <w:rPr>
          <w:sz w:val="26"/>
          <w:szCs w:val="26"/>
        </w:rPr>
      </w:pPr>
      <w:r>
        <w:rPr>
          <w:sz w:val="26"/>
          <w:szCs w:val="26"/>
        </w:rPr>
        <w:t>вопросам-главный инженер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филиала ОАО «МРСК Центра»-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 xml:space="preserve">______________________ И.В. Поляков 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______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цифрового микроомметра (лот 310 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0"/>
          <w:numId w:val="7"/>
        </w:numPr>
        <w:rPr/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1. Филиал ОАО «МРСК Центра»-«Тамбовэнерго» производит закупку цифрового микроомметра в количестве двух (2шт) штук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2. Закупка производится на основании плана закупок филиала ОАО «МРСК Центра»-« Тамбовэнерго» на 2014 год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3"/>
        <w:numPr>
          <w:ilvl w:val="0"/>
          <w:numId w:val="7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оборудования на склад получателей – филиалов ОАО «МРСК Центра» в объемах и в сроки, установленные данным ТЗ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686"/>
        <w:gridCol w:w="1417"/>
        <w:gridCol w:w="1524"/>
      </w:tblGrid>
      <w:tr>
        <w:trPr>
          <w:trHeight w:val="6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 xml:space="preserve">Точка поста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color w:val="0D0D0D"/>
              </w:rPr>
            </w:pPr>
            <w:r>
              <w:rPr>
                <w:color w:val="0D0D0D"/>
              </w:rPr>
              <w:t>ОАО «МРСК Центра»-« Тамбов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color w:val="0D0D0D"/>
              </w:rPr>
            </w:pPr>
            <w:r>
              <w:rPr>
                <w:rStyle w:val="Applestylespan"/>
                <w:color w:val="0D0D0D"/>
              </w:rPr>
              <w:t>авто, ж/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color w:val="0D0D0D"/>
              </w:rPr>
            </w:pPr>
            <w:r>
              <w:rPr>
                <w:rStyle w:val="Applestylespan"/>
                <w:color w:val="0D0D0D"/>
              </w:rPr>
              <w:t>г. Тамбов ул Авиционная 149 (Центральный скла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color w:val="0D0D0D"/>
              </w:rPr>
            </w:pPr>
            <w:r>
              <w:rPr>
                <w:color w:val="0D0D0D"/>
              </w:rPr>
              <w:t>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23"/>
        <w:jc w:val="both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7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142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измерителей для измерения переходного сопротивления контактных соединений коммутационных аппаратов и должны соответствовать параметрам, приведенным в таблице: 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142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3260"/>
      </w:tblGrid>
      <w:tr>
        <w:trPr>
          <w:trHeight w:val="608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rStyle w:val="StrongEmphasis"/>
              </w:rPr>
              <w:t>Характери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змеряемых сопротивлений Rх, м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20000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установления рабочего режима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с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измерения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с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D0D0D"/>
              </w:rPr>
            </w:pPr>
            <w:r>
              <w:rPr/>
              <w:t>Потребляемая мощность в режиме заряда аккумулятора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Вт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D0D0D"/>
              </w:rPr>
            </w:pPr>
            <w:r>
              <w:rPr/>
              <w:t>Емкости аккумулятора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rStyle w:val="Applestylespan"/>
                <w:color w:val="0D0D0D"/>
              </w:rPr>
            </w:pPr>
            <w:r>
              <w:rPr/>
              <w:t>100 замеров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/>
              <w:t>Рабочий ток через измеряемое сопроти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до 50А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/>
              <w:t>Температурный диапазон эксплуатации,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от -20  до +45</w:t>
            </w:r>
          </w:p>
        </w:tc>
      </w:tr>
    </w:tbl>
    <w:p>
      <w:pPr>
        <w:pStyle w:val="Style23"/>
        <w:tabs>
          <w:tab w:val="clear" w:pos="708"/>
          <w:tab w:val="left" w:pos="1134" w:leader="none"/>
        </w:tabs>
        <w:spacing w:before="0" w:after="0"/>
        <w:ind w:left="142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 поставке допускается оборудование, которое прошло обязательную аттестацию в одном из аккредитованных Центрах ОАО «Россети»:</w:t>
      </w:r>
    </w:p>
    <w:p>
      <w:pPr>
        <w:pStyle w:val="Style23"/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АО «Научно-исследовательский инжиниринговый центр межрегиональных распределительных сетевых компаний» (ОАО «НИИЦ МРСК»), тел. (495) 651-84-83, доб. 109.</w:t>
      </w:r>
    </w:p>
    <w:p>
      <w:pPr>
        <w:pStyle w:val="Style23"/>
        <w:tabs>
          <w:tab w:val="clear" w:pos="708"/>
          <w:tab w:val="left" w:pos="1134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АО «НТЦ электроэнергетики»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стандартов МЭК и ГОСТ: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Т 22261-94 "Средства измерений электрических и магнитных величин. Общие технические условия" 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оминальные значения климатических факторов внешней среды по ГОСТ 15150 и ГОСТ 15543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об утверждения типа СИ и отметку о проведении первичной/заводской поверке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момент закупки давность поверки не должна превышать 6 месяцев</w:t>
      </w:r>
      <w:r>
        <w:rPr>
          <w:rStyle w:val="Applestylespan"/>
          <w:sz w:val="24"/>
          <w:szCs w:val="24"/>
        </w:rPr>
        <w:t>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:</w:t>
      </w:r>
    </w:p>
    <w:tbl>
      <w:tblPr>
        <w:tblW w:w="2450" w:type="pct"/>
        <w:jc w:val="left"/>
        <w:tblInd w:w="8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1"/>
      </w:tblGrid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мерительный блок 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по эксплуатации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яр прибора 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бель измерительный</w:t>
              <w:br/>
              <w:t>Кабель измерительный с объединенными токовыми и потенциальными проводами и двумя зажимами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етевой кабель 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нт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хранители (2шт.)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ка для переноски прибора</w:t>
            </w:r>
          </w:p>
        </w:tc>
      </w:tr>
    </w:tbl>
    <w:p>
      <w:pPr>
        <w:pStyle w:val="Style2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, ГОСТ 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8. Оборудование должно быть новым и ранее не использованным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/>
        <w:t>4.9. Наличие сертифицированного сервисного центра в РФ по гарантийному обслуживанию поставляемого оборудования.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3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3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олжна включать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паспорт (на каждый прибор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верке или клеймо поверителя на СИ и(или) в паспорте СИ (на каждый прибор)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ки измерений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поверки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антийный талон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360" w:firstLine="34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>Все поставляемое оборудование проходит входной контроль, осуществляемый представителями филиалов ОАО «МРСК Центра» и ответственными представителями Поставщика 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тоимо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lang w:val="en-US"/>
        </w:rPr>
      </w:pPr>
      <w:r>
        <w:rPr/>
        <w:t>В стоимость должны быть включены:  доставка до склада Покупателя.</w:t>
      </w:r>
    </w:p>
    <w:p>
      <w:pPr>
        <w:pStyle w:val="Style23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>12. Условия опла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плата производится в течение 30 (тридцати) рабочих дней с момента подписания сторонами актов приёма-переда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ind w:left="708" w:firstLine="708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альник СПС УВС                                                                                            В.В. Беляев</w:t>
      </w:r>
    </w:p>
    <w:p>
      <w:pPr>
        <w:pStyle w:val="Normal"/>
        <w:spacing w:lineRule="auto" w:line="276"/>
        <w:ind w:firstLine="349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чальник ОМ и КЭ  – Главный метролог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илиала ОАО «МРСК Центра» - «Тамбовэнерго»                                   В.В. Фролов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42" w:leader="none"/>
        </w:tabs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43:00Z</dcterms:created>
  <dc:creator>Hostantsev_AY</dc:creator>
  <dc:description/>
  <cp:keywords/>
  <dc:language>en-US</dc:language>
  <cp:lastModifiedBy>...</cp:lastModifiedBy>
  <cp:lastPrinted>2014-02-06T11:43:00Z</cp:lastPrinted>
  <dcterms:modified xsi:type="dcterms:W3CDTF">2014-02-06T07:43:00Z</dcterms:modified>
  <cp:revision>2</cp:revision>
  <dc:subject>закупка ВВ</dc:subject>
  <dc:title>Техническое задание</dc:title>
</cp:coreProperties>
</file>