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”</w:t>
      </w:r>
    </w:p>
    <w:p>
      <w:pPr>
        <w:pStyle w:val="Style24"/>
        <w:jc w:val="right"/>
        <w:rPr/>
      </w:pPr>
      <w:r>
        <w:rPr>
          <w:sz w:val="26"/>
          <w:szCs w:val="26"/>
        </w:rPr>
        <w:t xml:space="preserve">Заместитель директора по техническим </w:t>
      </w:r>
    </w:p>
    <w:p>
      <w:pPr>
        <w:pStyle w:val="Style24"/>
        <w:jc w:val="right"/>
        <w:rPr>
          <w:sz w:val="26"/>
          <w:szCs w:val="26"/>
        </w:rPr>
      </w:pPr>
      <w:r>
        <w:rPr>
          <w:sz w:val="26"/>
          <w:szCs w:val="26"/>
        </w:rPr>
        <w:t>вопросам-главный инженер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филиала ОАО «МРСК Центра»-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 xml:space="preserve">______________________ И.В. Поляков 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______ 201</w:t>
      </w:r>
      <w:r>
        <w:rPr>
          <w:sz w:val="26"/>
          <w:szCs w:val="26"/>
          <w:lang w:val="en-US"/>
        </w:rPr>
        <w:t>4</w:t>
      </w:r>
      <w:ins w:id="0" w:author="..." w:date="2014-02-06T11:39:00Z">
        <w:r>
          <w:rPr>
            <w:sz w:val="26"/>
            <w:szCs w:val="26"/>
          </w:rPr>
          <w:t xml:space="preserve"> </w:t>
        </w:r>
      </w:ins>
      <w:r>
        <w:rPr>
          <w:sz w:val="26"/>
          <w:szCs w:val="26"/>
        </w:rPr>
        <w:t>г.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 xml:space="preserve">на поставку </w:t>
      </w:r>
      <w:r>
        <w:rPr/>
        <w:t>стационарных сигнализаторов напряжения с ёмкостными датчиками</w:t>
      </w:r>
      <w:r>
        <w:rPr>
          <w:color w:val="0D0D0D"/>
        </w:rPr>
        <w:t xml:space="preserve"> (лот 310 В)</w:t>
      </w:r>
    </w:p>
    <w:p>
      <w:pPr>
        <w:pStyle w:val="Normal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Style23"/>
        <w:numPr>
          <w:ilvl w:val="0"/>
          <w:numId w:val="10"/>
        </w:numPr>
        <w:rPr/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1. Филиал ОАО «МРСК Центра»-«Тамбовэнерго» производит закупку стационарных сигнализаторов напряжения в количестве 63 штук, с ёмкостными датчиками в количестве 378 штук, для ячеек КРУ 6-10 к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2. Закупка производится на основании плана закупок филиала ОАО «МРСК Центра»-</w:t>
      </w:r>
      <w:ins w:id="1" w:author="..." w:date="2014-02-06T11:40:00Z">
        <w:r>
          <w:rPr/>
          <w:t xml:space="preserve">  </w:t>
        </w:r>
      </w:ins>
      <w:r>
        <w:rPr/>
        <w:t>« Тамбовэнерго» на 2014 год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23"/>
        <w:numPr>
          <w:ilvl w:val="0"/>
          <w:numId w:val="10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оборудования на склад получателей – филиалов ОАО «МРСК Центра» в объемах и в сроки, установленные данным ТЗ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3686"/>
        <w:gridCol w:w="1417"/>
        <w:gridCol w:w="1524"/>
      </w:tblGrid>
      <w:tr>
        <w:trPr>
          <w:trHeight w:val="6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 xml:space="preserve">Точка постав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ционарных сигнализаторов напряжения/ёмкостных датчиков, шт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color w:val="0D0D0D"/>
              </w:rPr>
            </w:pPr>
            <w:r>
              <w:rPr>
                <w:color w:val="0D0D0D"/>
              </w:rPr>
              <w:t>ОАО «МРСК Центра»-« Тамбов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color w:val="0D0D0D"/>
              </w:rPr>
            </w:pPr>
            <w:r>
              <w:rPr>
                <w:rStyle w:val="Applestylespan"/>
                <w:color w:val="0D0D0D"/>
              </w:rPr>
              <w:t>авто, ж/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color w:val="0D0D0D"/>
              </w:rPr>
            </w:pPr>
            <w:r>
              <w:rPr>
                <w:rStyle w:val="Applestylespan"/>
                <w:color w:val="0D0D0D"/>
              </w:rPr>
              <w:t>г. Тамбов ул Авиционная 149 (Центральный скла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color w:val="0D0D0D"/>
              </w:rPr>
            </w:pPr>
            <w:r>
              <w:rPr>
                <w:color w:val="0D0D0D"/>
              </w:rPr>
              <w:t>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sz w:val="25"/>
                <w:szCs w:val="25"/>
              </w:rPr>
              <w:t>63/378</w:t>
            </w:r>
          </w:p>
        </w:tc>
      </w:tr>
    </w:tbl>
    <w:p>
      <w:pPr>
        <w:pStyle w:val="Style23"/>
        <w:jc w:val="both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10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Технические данные сигнализаторов напряжения с ёмкостными датчиками предназначенных для определения наличия высокого напряжения 6-10 кВ частотой 50 Гц на входе (со стороны сборных шин) и выходе (со стороны отходящих линий) и фазировки линий в распределительных устройствах должны быть не ниже значений, приведенных в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  <w:gridCol w:w="180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/>
              <w:t xml:space="preserve">Характеристика </w:t>
            </w:r>
            <w:r>
              <w:rPr>
                <w:b/>
              </w:rPr>
              <w:t xml:space="preserve"> </w:t>
            </w:r>
            <w:r>
              <w:rPr/>
              <w:t>стационарных сигнализаторов напряжения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ряжение питания от сети переменного тока частотой 50 Гц, 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Напряжение питания от резервного источника питания постоянного тока, 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ок потребления от резервного источника питания, А, не боле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19" w:hRule="atLeast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Напряжение срабатывания сигнализатора от переменного синусоидального источника питания частотой 50 Гц, по каждому каналу, В, не боле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аксимальное рабочее напряжение по каждому каналу, В, не боле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ичество канал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ходу, не мене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ыходу, не мене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икац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ов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ов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вень звуковых сигналов на расстоянии 0,5 м, дБА, не мене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мпература окружающей среды, С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−30 до +40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асса (электронного блока), кг, не боле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Style23"/>
        <w:tabs>
          <w:tab w:val="clear" w:pos="708"/>
          <w:tab w:val="left" w:pos="1134" w:leader="none"/>
        </w:tabs>
        <w:spacing w:before="0" w:after="120"/>
        <w:ind w:left="99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5"/>
          <w:szCs w:val="25"/>
        </w:rPr>
        <w:t>Дополнительные требования к поставляемым стационарным сигнализаторам напряжения: - сигналы, поступающие от датчиков, прежде чем высветиться на информационном табло, должны анализироваться и обрабатываться микроконтроллером по специальному алгоритму с целью достижения высокой степени защищенности от помех и отсутствия ложных срабатываний сигнализато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5"/>
          <w:szCs w:val="25"/>
        </w:rPr>
        <w:t>- в автоматическом режиме должен постоянно проводиться контроль отсутствия коротких замыканий датчиков и тестирование всех шести каналов электронной схемы (эта функция позволяет сразу же при монтаже сигнализатора в электроустановку определить отсутствие коротких замыканий датчиков и работоспособность сигнализатора);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и возникновении коротких замыканий датчиков или неисправности электронной схемы на информационном табло должен высвечиваться сигнал «Ошибка» и звучать звуковой сигнал до момента устранения неисправности;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и проведении работы по «горячей» фазировке высоковольтных линий в электроустановках, в случае их не совпадения сигнализатор должен указывать, какие фазы перепутаны (при этом попарно должны мигать соответствующие светодиоды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5"/>
          <w:szCs w:val="25"/>
        </w:rPr>
        <w:t>- при определении правильности чередования фаз при «горячей» фазировке высоковольтных линий должен быть заложен цифровой способ контроля, позволяющий с высокой точностью в широком диапазоне входных напряжений определять совпадение фаз по входу и выходу;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се операции по определению наличия высокого напряжения, фазировке линий, контролю работоспособности сигнализатора и отсутствия замыкания датчиков должны производиться  в автоматическом режиме;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ся техническая документация, электронные схемы, печатные платы и чертежи на сигнализатор напряжения должны быть представлены в электронном виде.</w:t>
      </w:r>
    </w:p>
    <w:p>
      <w:pPr>
        <w:pStyle w:val="Normal"/>
        <w:jc w:val="both"/>
        <w:rPr>
          <w:bCs/>
          <w:color w:val="FF0000"/>
          <w:sz w:val="25"/>
          <w:szCs w:val="25"/>
        </w:rPr>
      </w:pPr>
      <w:r>
        <w:rPr>
          <w:bCs/>
          <w:color w:val="FF0000"/>
          <w:sz w:val="25"/>
          <w:szCs w:val="25"/>
        </w:rPr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840"/>
        <w:jc w:val="both"/>
        <w:rPr>
          <w:sz w:val="25"/>
          <w:szCs w:val="25"/>
        </w:rPr>
      </w:pPr>
      <w:r>
        <w:rPr>
          <w:sz w:val="25"/>
          <w:szCs w:val="25"/>
        </w:rPr>
        <w:t>К поставке допускается оборудование, отвечающее следующим требованиям: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5"/>
          <w:szCs w:val="25"/>
        </w:rPr>
        <w:t>для российских производителей - положительное заключение МВК, ТУ, ГОСТ или иные документы, подтверждающие соответствие техническим требованиям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импортного оборудования, а так 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23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23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5"/>
          <w:szCs w:val="25"/>
        </w:rPr>
        <w:t>Поставляемые электротехническое оборудование, технологии, изделия и материалы отечественного и зарубежного производства должны пройти обязательную аттестацию в аккредитованном Центре ОАО «Россети»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>Оборудование должно соответствовать требованиям «Правил устройства электроустановок» (ПУЭ) (7-е издание), требованиям стандартов МЭК и ГОСТ, руководящим документам:</w:t>
      </w:r>
    </w:p>
    <w:p>
      <w:pPr>
        <w:pStyle w:val="Style23"/>
        <w:spacing w:lineRule="auto" w:line="276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3"/>
        <w:spacing w:lineRule="auto" w:line="276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3"/>
        <w:spacing w:lineRule="auto" w:line="276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Техническая политика ОАО «МРСК Центра», утвержденная приказом  ОАО «МРСК Центра» №227-ЦА от 16.08.2010 г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868"/>
        <w:jc w:val="both"/>
        <w:rPr>
          <w:sz w:val="25"/>
          <w:szCs w:val="25"/>
        </w:rPr>
      </w:pPr>
      <w:r>
        <w:rPr>
          <w:sz w:val="25"/>
          <w:szCs w:val="25"/>
        </w:rPr>
        <w:t>Комплектность поставки.</w:t>
      </w:r>
    </w:p>
    <w:p>
      <w:pPr>
        <w:pStyle w:val="Style23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оставщик должен поставить </w:t>
      </w:r>
      <w:r>
        <w:rPr>
          <w:sz w:val="25"/>
          <w:szCs w:val="25"/>
        </w:rPr>
        <w:t xml:space="preserve">стационарные сигнализаторы напряжения </w:t>
      </w:r>
      <w:r>
        <w:rPr>
          <w:color w:val="000000"/>
          <w:sz w:val="25"/>
          <w:szCs w:val="25"/>
        </w:rPr>
        <w:t>в соответствии с данным техническим заданием, в комплектах, обеспечивающих возможность монтажа и эксплуатации (электронный блок, провода, ёмкостные датчики, винты, гайки, шайбы и т.д.).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68"/>
        <w:jc w:val="both"/>
        <w:rPr>
          <w:sz w:val="25"/>
          <w:szCs w:val="25"/>
        </w:rPr>
      </w:pPr>
      <w:r>
        <w:rPr>
          <w:sz w:val="25"/>
          <w:szCs w:val="25"/>
        </w:rPr>
        <w:t>Комплектность запасных частей, расходных материалов, принадлежностей.</w:t>
      </w:r>
    </w:p>
    <w:p>
      <w:pPr>
        <w:pStyle w:val="Style23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>Упаковка, транспортирование, условия и сроки хранения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>Оборудование должно быть новым и ранее не используемым.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</w:t>
      </w:r>
      <w:r>
        <w:rPr>
          <w:color w:val="000000"/>
          <w:sz w:val="25"/>
          <w:szCs w:val="25"/>
        </w:rPr>
        <w:t xml:space="preserve"> ГОСТ 14192, ГОСТ 23216 и ГОСТ 15150-69</w:t>
      </w:r>
      <w:r>
        <w:rPr>
          <w:sz w:val="25"/>
          <w:szCs w:val="25"/>
        </w:rPr>
        <w:t xml:space="preserve">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Гарантийные обязательства.</w:t>
      </w:r>
    </w:p>
    <w:p>
      <w:pPr>
        <w:pStyle w:val="Style23"/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Требования к надежности и живучести оборудования.</w:t>
      </w:r>
    </w:p>
    <w:p>
      <w:pPr>
        <w:pStyle w:val="Style23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5"/>
          <w:szCs w:val="25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срока службы указанного в заводской документации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Состав технической и эксплуатационной  документации.</w:t>
      </w:r>
    </w:p>
    <w:p>
      <w:pPr>
        <w:pStyle w:val="Style23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3"/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/>
      </w:pPr>
      <w:r>
        <w:rPr>
          <w:sz w:val="25"/>
          <w:szCs w:val="25"/>
        </w:rPr>
        <w:t>Предоставляемая Поставщиком техническая и эксплуатационная документация для поставляемых стационарных сигнализаторов напряжения и ёмкостных датчиков должна включать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аспорт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мплект электрических схем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руководство по монтажу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о по эксплуатации;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ИП в соответствии с прилагаемой к оборудованию ведомостью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арантийный талон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Условия оплаты.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езналичный расчет, оплата производится  в течение 30 (тридцати) рабочих дней  с момента подписания сторонами акта приема-передачи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ставка оборудования, входящего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ОАО «МРСК Центра». 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Заказчиком, за свой счет без изменения стоимости поставляемого оборудования.  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>
          <w:sz w:val="25"/>
          <w:szCs w:val="25"/>
        </w:rPr>
      </w:pPr>
      <w:r>
        <w:rPr>
          <w:sz w:val="25"/>
          <w:szCs w:val="25"/>
        </w:rPr>
        <w:t>Все поставляемое оборудование проходит входной контроль, осуществляемый представителями филиала ОАО «МРСК Центра»-«Тамбовэнерго» и ответственными представителями Поставщика при получении оборудования на точку поставки.</w:t>
      </w:r>
    </w:p>
    <w:p>
      <w:pPr>
        <w:pStyle w:val="Style23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альник СПС УВС                                                                                            В.В. Беляев</w:t>
      </w:r>
    </w:p>
    <w:p>
      <w:pPr>
        <w:pStyle w:val="Normal"/>
        <w:spacing w:lineRule="auto" w:line="276"/>
        <w:ind w:firstLine="349"/>
        <w:jc w:val="both"/>
        <w:rPr/>
      </w:pPr>
      <w:r>
        <w:rPr/>
      </w:r>
    </w:p>
    <w:p>
      <w:pPr>
        <w:pStyle w:val="Normal"/>
        <w:spacing w:lineRule="auto" w:line="276"/>
        <w:ind w:firstLine="34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3"/>
      <w:numFmt w:val="decimal"/>
      <w:lvlText w:val="4.%2."/>
      <w:lvlJc w:val="center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4"/>
      <w:numFmt w:val="decimal"/>
      <w:lvlText w:val="4.%2."/>
      <w:lvlJc w:val="center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4.%2."/>
      <w:lvlJc w:val="center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4.%2."/>
      <w:lvlJc w:val="center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920" w:hanging="360"/>
      </w:pPr>
      <w:rPr>
        <w:b/>
      </w:rPr>
    </w:lvl>
    <w:lvl w:ilvl="1">
      <w:start w:val="4"/>
      <w:numFmt w:val="decimal"/>
      <w:lvlText w:val="%2.5"/>
      <w:lvlJc w:val="left"/>
      <w:pPr>
        <w:tabs>
          <w:tab w:val="num" w:pos="0"/>
        </w:tabs>
        <w:ind w:left="24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1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5"/>
      <w:numFmt w:val="decimal"/>
      <w:lvlText w:val="4.%2."/>
      <w:lvlJc w:val="center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42:00Z</dcterms:created>
  <dc:creator>Hostantsev_AY</dc:creator>
  <dc:description/>
  <cp:keywords/>
  <dc:language>en-US</dc:language>
  <cp:lastModifiedBy>...</cp:lastModifiedBy>
  <cp:lastPrinted>2014-02-06T11:40:00Z</cp:lastPrinted>
  <dcterms:modified xsi:type="dcterms:W3CDTF">2014-02-06T07:42:00Z</dcterms:modified>
  <cp:revision>2</cp:revision>
  <dc:subject>закупка ВВ</dc:subject>
  <dc:title>Техническое задание</dc:title>
</cp:coreProperties>
</file>