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технической литературы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5, в течение 30 календарных дней с момента подачи заявки на партию продукции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7 29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семь тысяч двести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 37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надцать тысяч триста семьдесят пят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3 0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 тысячи двенадцат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30T11:33:00Z</dcterms:modified>
  <cp:revision>36</cp:revision>
  <dc:subject/>
  <dc:title>Уведомление о проведении открытого запроса предложений</dc:title>
</cp:coreProperties>
</file>