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– табличек диспетчерских наименований в 2015 году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заключения договора по декабрь (включительно) 2015 года, по отдельным заявкам площадок филиала ОАО «МРСК Центра» - «Ярэнерго» (Ярославль, Рыбинск и Ростов), в течение 20 рабочих дней с момента согласования  эскизов табличек по заявкам одной из площадок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52 340</w:t>
      </w:r>
      <w:r>
        <w:rPr>
          <w:b/>
        </w:rPr>
        <w:t xml:space="preserve"> </w:t>
      </w:r>
      <w:r>
        <w:rPr/>
        <w:t>(семьсот пятьдесят две тысячи триста сорок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35 42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ать пять тысяч четыреста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87 76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восемьдесят семь тысяч сем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30T10:58:00Z</dcterms:modified>
  <cp:revision>36</cp:revision>
  <dc:subject/>
  <dc:title>Уведомление о проведении открытого запроса предложений</dc:title>
</cp:coreProperties>
</file>