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железобетонных изделий (прочее)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С момента подписания договора по май 2015 г., по отдельным заявкам филиала ОАО «МРСК Центра» - «Ярэнерго», в течение 45 календарных дней от даты подачи заявки на партию продукции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.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217 5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ести семнадцать тысяч п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19 15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евятнадцать тысяч сто пя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436 65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четыреста тридцать шесть тысяч шестьсот пя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Normal"/>
        <w:rPr/>
      </w:pPr>
      <w:r>
        <w:rPr/>
        <w:t>ОАО «МРСК Центра» - «Ярэнерго»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9-26T07:27:00Z</dcterms:modified>
  <cp:revision>36</cp:revision>
  <dc:subject/>
  <dc:title>Уведомление о проведении открытого запроса предложений</dc:title>
</cp:coreProperties>
</file>