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50+1х50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50+1х50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b/>
          <w:sz w:val="24"/>
          <w:szCs w:val="24"/>
        </w:rPr>
        <w:t>Для СИП-2</w:t>
      </w:r>
      <w:r>
        <w:rPr/>
        <w:t>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40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