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70+1х95+1х16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6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0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1535"/>
        <w:gridCol w:w="1674"/>
        <w:gridCol w:w="1646"/>
        <w:gridCol w:w="1257"/>
        <w:gridCol w:w="1675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70+1х95+1х1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2T07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