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D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D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+1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70+1х95+1х2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вода может осуществляться при температуре окружающей среды не ниже минус 20 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; воздействие дождя; воздействие температуры минус (4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)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 xml:space="preserve">ГОСТ 14192 – 96, ГОСТ 18690, </w:t>
      </w:r>
      <w:r>
        <w:rPr>
          <w:sz w:val="24"/>
          <w:szCs w:val="24"/>
        </w:rPr>
        <w:t>ГОСТ 3194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2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4-09-18T10:4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