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4D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1039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4D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1039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50+1х70+1х25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418" w:hanging="709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8"/>
        <w:gridCol w:w="2067"/>
        <w:gridCol w:w="2147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9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7"/>
        <w:gridCol w:w="3038"/>
        <w:gridCol w:w="3177"/>
        <w:gridCol w:w="2760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00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41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41"/>
        <w:gridCol w:w="1535"/>
        <w:gridCol w:w="1674"/>
        <w:gridCol w:w="1646"/>
        <w:gridCol w:w="1257"/>
        <w:gridCol w:w="1675"/>
      </w:tblGrid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х50+1х70+1х25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7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9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31946-2012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31946-2012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31946-2012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31946-2012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31946-2012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0:00Z</dcterms:created>
  <dc:creator>Ерёмин</dc:creator>
  <dc:description/>
  <cp:keywords/>
  <dc:language>en-US</dc:language>
  <cp:lastModifiedBy>Ляной Михаил Викторович</cp:lastModifiedBy>
  <cp:lastPrinted>2010-09-30T17:29:00Z</cp:lastPrinted>
  <dcterms:modified xsi:type="dcterms:W3CDTF">2014-09-22T07:38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