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39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39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2 </w:t>
      </w:r>
      <w:r>
        <w:rPr>
          <w:b/>
          <w:color w:val="000000"/>
          <w:sz w:val="26"/>
          <w:szCs w:val="26"/>
        </w:rPr>
        <w:t>3х35+1х5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следующих значений приведенных в таблицах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Технические характеристики СИП−2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улевая несу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46"/>
        <w:gridCol w:w="2614"/>
        <w:gridCol w:w="2248"/>
        <w:gridCol w:w="2067"/>
        <w:gridCol w:w="214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жилы, мм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жилы по изоляции, м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при растяжении жилы кН, не мене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окопроводящая жила</w:t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47"/>
        <w:gridCol w:w="3038"/>
        <w:gridCol w:w="3177"/>
        <w:gridCol w:w="2760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</w:rPr>
              <w:t>Сечение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неизолированной токопроводящей жилы, мм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токопроводящей жилы по изоляции, м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ическое сопротивление жилы, Ом/км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ковые нагрузки, диаметр по скрутке, радиус изгиба и масса проводов.</w:t>
      </w:r>
    </w:p>
    <w:tbl>
      <w:tblPr>
        <w:tblW w:w="49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1535"/>
        <w:gridCol w:w="1675"/>
        <w:gridCol w:w="1646"/>
        <w:gridCol w:w="1256"/>
        <w:gridCol w:w="1564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оразмер провод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ток нагрузки, 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к короткого замыкания, 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инальный диаметр по скрутке, м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тимый радиус изгиба, 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провода, кг/км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35+1х50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О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31946-2012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4:00Z</dcterms:created>
  <dc:creator>Ерёмин</dc:creator>
  <dc:description/>
  <cp:keywords/>
  <dc:language>en-US</dc:language>
  <cp:lastModifiedBy>Ляной Михаил Викторович</cp:lastModifiedBy>
  <cp:lastPrinted>2010-09-30T17:29:00Z</cp:lastPrinted>
  <dcterms:modified xsi:type="dcterms:W3CDTF">2014-09-25T06:1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