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18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18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3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9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5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3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98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 проводов.</w:t>
      </w:r>
    </w:p>
    <w:tbl>
      <w:tblPr>
        <w:tblW w:w="275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2"/>
        <w:gridCol w:w="1518"/>
        <w:gridCol w:w="1656"/>
      </w:tblGrid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</w:tr>
      <w:tr>
        <w:trPr/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х35+1х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вода может осуществляться при температуре окружающей среды не ниже минус 20 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) °С; воздействие дождя; воздействие температуры минус (4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)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 xml:space="preserve">ГОСТ 14192 – 96, ГОСТ 18690, </w:t>
      </w:r>
      <w:r>
        <w:rPr>
          <w:sz w:val="24"/>
          <w:szCs w:val="24"/>
        </w:rPr>
        <w:t>ГОСТ 3194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4-09-18T12:27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