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218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218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7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+1х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.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39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5T06:20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