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4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4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3 </w:t>
      </w:r>
      <w:r>
        <w:rPr>
          <w:b/>
          <w:color w:val="000000"/>
          <w:sz w:val="26"/>
          <w:szCs w:val="26"/>
        </w:rPr>
        <w:t>1х7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3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Конструкция, механическая прочность и электрическое сопротивление токопроводящих жил провода</w:t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400"/>
        <w:gridCol w:w="3377"/>
        <w:gridCol w:w="2652"/>
        <w:gridCol w:w="2793"/>
      </w:tblGrid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, кН, не менее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3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outlineLvl w:val="4"/>
        <w:rPr/>
      </w:pPr>
      <w:r>
        <w:rPr/>
        <w:t>Токовые нагрузки, диаметр по изоляции, радиус изгиба и масса провод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18"/>
        <w:gridCol w:w="1742"/>
        <w:gridCol w:w="2493"/>
        <w:gridCol w:w="1974"/>
        <w:gridCol w:w="1760"/>
        <w:gridCol w:w="1135"/>
      </w:tblGrid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секундный ток короткого замыкания, кА, не боле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ровода, мм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вода может осуществляться при температуре окружающей среды не ниже минус 20 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) °С; воздействие дождя; воздействие температуры минус (4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)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 xml:space="preserve">ГОСТ 14192 – 96, ГОСТ 18690, </w:t>
      </w:r>
      <w:r>
        <w:rPr>
          <w:sz w:val="24"/>
          <w:szCs w:val="24"/>
        </w:rPr>
        <w:t>ГОСТ 3194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6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4-09-18T12:5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