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>выполнение СМР с поставкой оборудования и материалов: Строительство КЛЭП 10 кВ, строительство БКТП 10/0,4 кВ с двумя трансформаторами по 630 кВА (ООО "Премьер")</w:t>
      </w:r>
      <w:r>
        <w:rPr>
          <w:sz w:val="24"/>
        </w:rPr>
        <w:t xml:space="preserve"> для нужд ОАО «МРСК Центра» (филиала «Тверь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 xml:space="preserve">41456 от 08.08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14.08.2014 года № 1597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>выполнение СМР с поставкой оборудования и материалов: Строительство КЛЭП 10 кВ, строительство БКТП 10/0,4 кВ с двумя трансформаторами по 630 кВА (ООО "Премьер")</w:t>
      </w:r>
      <w:r>
        <w:rPr>
          <w:sz w:val="24"/>
        </w:rPr>
        <w:t xml:space="preserve"> для нужд ОАО «МРСК Центра» (филиала «Тверь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 xml:space="preserve">на </w:t>
      </w:r>
      <w:r>
        <w:rPr>
          <w:bCs/>
          <w:sz w:val="24"/>
        </w:rPr>
        <w:t>выполнение СМР с поставкой оборудования и материалов: Строительство КЛЭП 10 кВ, строительство БКТП 10/0,4 кВ с двумя трансформаторами по 630 кВА (ООО "Премьер")</w:t>
      </w:r>
      <w:r>
        <w:rPr>
          <w:sz w:val="24"/>
        </w:rPr>
        <w:t xml:space="preserve"> для нужд ОАО «МРСК Центра» (филиала «Тверьэнерго»)</w:t>
      </w:r>
      <w:r>
        <w:rPr>
          <w:sz w:val="24"/>
          <w:szCs w:val="24"/>
        </w:rPr>
        <w:t xml:space="preserve"> - приложение №1 к конкурсной документации, и изложить его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>выполнение СМР с поставкой оборудования и материалов: Строительство КЛЭП 10 кВ, строительство БКТП 10/0,4 кВ с двумя трансформаторами по 630 кВА (ООО "Премьер")</w:t>
      </w:r>
      <w:r>
        <w:rPr>
          <w:sz w:val="24"/>
        </w:rPr>
        <w:t xml:space="preserve"> для нужд ОАО «МРСК Центра» (филиала «Тверь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(Подрядчики)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 xml:space="preserve">на </w:t>
      </w:r>
      <w:r>
        <w:rPr>
          <w:bCs/>
          <w:sz w:val="24"/>
        </w:rPr>
        <w:t>выполнение СМР с поставкой оборудования и материалов: Строительство КЛЭП 10 кВ, строительство БКТП 10/0,4 кВ с двумя трансформаторами по 630 кВА (ООО "Премьер")</w:t>
      </w:r>
      <w:r>
        <w:rPr>
          <w:sz w:val="24"/>
        </w:rPr>
        <w:t xml:space="preserve"> для нужд ОАО «МРСК Центра» (филиала «Тверь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456 от 08.08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/>
        <w:t>обеспечению ОАО «МРСК Центра»</w:t>
      </w:r>
      <w:r>
        <w:rPr>
          <w:szCs w:val="24"/>
        </w:rPr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8-14T06:44:00Z</dcterms:modified>
  <cp:revision>125</cp:revision>
  <dc:subject/>
  <dc:title> </dc:title>
</cp:coreProperties>
</file>