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оснащению автоматическими установками пожарной сигнализации и оповещения людей о пожаре для нужд ОАО «МРСК Центра» (филиала «Липец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429 от 06.08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13.08.2014 года № 1570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оснащению автоматическими установками пожарной сигнализации и оповещения людей о пожаре для нужд ОАО «МРСК Центра» (филиала «Липецк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Дополнить техническое задание </w:t>
      </w:r>
      <w:r>
        <w:rPr>
          <w:sz w:val="24"/>
        </w:rPr>
        <w:t>на выполнение СМР по оснащению автоматическими установками пожарной сигнализации и оповещения людей о пожаре для нужд ОАО «МРСК Центра» (филиала «Липецкэнерго»)</w:t>
      </w:r>
      <w:r>
        <w:rPr>
          <w:sz w:val="24"/>
          <w:szCs w:val="24"/>
        </w:rPr>
        <w:t xml:space="preserve"> - приложение №1 к конкурсной документации, приложением №1 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9.08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6.09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6.09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9.08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9.08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оября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оснащению автоматическими установками пожарной сигнализации и оповещения людей о пожаре для нужд ОАО «МРСК Центра» (филиала «Липец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техническое задание дополнено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оснащению автоматическими установками пожарной сигнализации и оповещения людей о пожаре для нужд ОАО «МРСК Центра» (филиала «Липец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429 от 06.08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/>
        <w:t>обеспечению ОАО «МРСК Центра»</w:t>
      </w:r>
      <w:r>
        <w:rPr>
          <w:szCs w:val="24"/>
        </w:rPr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8-13T10:55:00Z</dcterms:modified>
  <cp:revision>125</cp:revision>
  <dc:subject/>
  <dc:title> </dc:title>
</cp:coreProperties>
</file>