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внесении изменений в техническое задание, извещение и закупочную документацию открытого запроса предложений на право заключения Договора на поставку стройматериалов в 2015 году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413900 от 19.09.2014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вносит изменения в техническое задание, извещение и закупочную документацию открытого запроса предложений на право заключения Договора на поставку стройматериалов в 2015 году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>Заменить техническое задание открытого запроса предложений на право заключения Договора на поставку стройматериалов в 2015 году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>Внести изменения в закупоч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ab/>
      </w:r>
      <w:r>
        <w:rPr>
          <w:b/>
        </w:rPr>
        <w:t>Дата вскрытия конвертов</w:t>
      </w:r>
      <w:r>
        <w:rPr/>
        <w:t xml:space="preserve"> (крайний срок подачи заявок): Вскрытие конвертов с заявками состоится 27.10.2014 в 12:00 по московскому времени.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ab/>
      </w:r>
      <w:r>
        <w:rPr>
          <w:b/>
        </w:rPr>
        <w:t>Дата рассмотрения предложений</w:t>
      </w:r>
      <w:r>
        <w:rPr/>
        <w:t>: 28.11.2014 12:00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ab/>
      </w:r>
      <w:r>
        <w:rPr>
          <w:b/>
        </w:rPr>
        <w:t>Дата и время подведения итогов</w:t>
      </w:r>
      <w:r>
        <w:rPr/>
        <w:t>: 28.11.2014 12:00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/>
      </w:pPr>
      <w:r>
        <w:rPr>
          <w:b/>
        </w:rPr>
        <w:t>Пункт 4.7.2.1 закупочной документации</w:t>
      </w:r>
      <w:r>
        <w:rPr/>
        <w:t>: «Организатор заканчивает принимать Предложения в 12 часов 00 минут, по московскому времени, 27.10.2014 года, в соответствии с правилами и Инструкциями по проведению закупочных процедур на ЭТП B2B-MRSK.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b/>
          <w:b/>
        </w:rPr>
      </w:pPr>
      <w:r>
        <w:rPr>
          <w:b/>
        </w:rPr>
        <w:t>Пункт 4.8 закупочной документации</w:t>
      </w:r>
      <w:r>
        <w:rPr/>
        <w:t>: «Организатор получает одновременный доступ, к поступившим предложениям Поставщиков начиная с 12 часов 00 минут, по московскому времени, 27.10.2014 года в соответствии с правилами и Инструкциями по проведению закупочных процедур, размещенными на сайте Системы B2B-MRSK.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jc w:val="both"/>
        <w:rPr/>
      </w:pPr>
      <w:r>
        <w:rPr/>
        <w:t>Внести изменения в извещение и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b/>
          <w:b/>
        </w:rPr>
      </w:pPr>
      <w:r>
        <w:rPr>
          <w:b/>
        </w:rPr>
        <w:t>Пункт 6 извещения</w:t>
      </w:r>
      <w:r>
        <w:rPr/>
        <w:t>: «Предложения представляются до 12 часов 00 минут, по московскому времени, 27.10.2014 года.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исходной редакции извещения и закупочной документации открытого запроса предложений на право заключения Договора на поставку стройматериалов в 2015 году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</w:rPr>
      </w:pPr>
      <w:r>
        <w:rPr>
          <w:i/>
        </w:rPr>
        <w:t>-</w:t>
      </w:r>
      <w:r>
        <w:rPr/>
        <w:t xml:space="preserve"> </w:t>
      </w:r>
      <w:r>
        <w:rPr>
          <w:i/>
        </w:rPr>
        <w:t>изменены крайний срок подачи предложений, дата рассмотрения предложений и подведения итогов закупки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техническому заданию открытого запроса предложений на право заключения Договора на поставку стройматериалов в 2015 году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</w:rPr>
        <w:t>- Техническое задание открытого запроса предложений на право заключения Договора на поставку стройматериалов в 2015 году для нужд ОАО «МРСК Центра» (филиала «Ярэнерго») заменено Приложением №1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закупочной документацией открытого запроса предложений на право заключения Договора на поставку стройматериалов в 2015 году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413900 от 19.09.2014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4-10-17T05:30:00Z</dcterms:modified>
  <cp:revision>24</cp:revision>
  <dc:subject/>
  <dc:title> </dc:title>
</cp:coreProperties>
</file>