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тройматериалов в 2015 году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C момента подписания договора по декабрь (включительно) 2015 года, по отдельным заявкам филиала ОАО «МРСК Центра» - «Ярэнерго», в течение 10 рабочих дней с момента получения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33 9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тридцать три тысячи девя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0 11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тысяч сто четырн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84 08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восемьдесят четыре тысячи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19T10:17:00Z</dcterms:modified>
  <cp:revision>36</cp:revision>
  <dc:subject/>
  <dc:title>Уведомление о проведении открытого запроса предложений</dc:title>
</cp:coreProperties>
</file>