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вводов 35-220 кВ для нужд ОАО «МРСК Центра» на основании Протокола заседания Закупочной комиссии ОАО «Россети» №18/620/38206 от 14.03.2014г. и заключивших соответствующие Рамочные договоры (далее – Поставщиков), подавать свои предложения для заключения Договора на поставку вводов 110 кВ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, указанным в Приложении №1 (Техническом задании) к настоящей Документаци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по заявкам Заказчика в соответствии со сроками, указанными в Приложении №1 (Техническом задании) к настоящей Документации, в течении 30 календарных дней с момента поступления заявк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вводов 35-220 кВ для нужд ОАО «МРСК Центра» на основании Протокола заседания Закупочной комиссии ОАО «Россети» №18/620/38206 от 14.03.2014г. и заключившее соответствующие Рамочные догово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 Поставка вводов 35-220 кВ для нужд ОАО «МРСК Центра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 182 484,00 </w:t>
      </w:r>
      <w:r>
        <w:rPr/>
        <w:t>(один миллион сто восемьдесят две тысячи четыреста восемьдесят четыре) рубля 00 копеек РФ, без учета НДС; НДС составляет</w:t>
      </w:r>
      <w:r>
        <w:rPr>
          <w:b/>
        </w:rPr>
        <w:t xml:space="preserve"> 212 847,12 </w:t>
      </w:r>
      <w:r>
        <w:rPr/>
        <w:t>(двести двенадцать тысяч восемьсот сорок семь) рублей 12 копеек РФ;</w:t>
      </w:r>
      <w:r>
        <w:rPr>
          <w:b/>
        </w:rPr>
        <w:t xml:space="preserve"> 1 395 331,12 </w:t>
      </w:r>
      <w:r>
        <w:rPr/>
        <w:t>(один миллион триста девяносто пять тысяч триста тридцать один) рубль 12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b w:val="false"/>
      <w:i w:val="false"/>
      <w:sz w:val="22"/>
      <w:szCs w:val="22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9-18T11:22:00Z</dcterms:modified>
  <cp:revision>39</cp:revision>
  <dc:subject/>
  <dc:title>Уведомление о проведении открытого запроса предложений</dc:title>
</cp:coreProperties>
</file>