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икроавтобуса и легковых автомобилей повышенной проходимости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ул. Энергетиков, д. 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до 10.12.2014 год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 692 721,00 </w:t>
      </w:r>
      <w:r>
        <w:rPr/>
        <w:t>(два миллиона шестьсот девяносто две тысячи семьсот двадцать один) рубль 00 копеек РФ, без учета НДС; НДС составляет</w:t>
      </w:r>
      <w:r>
        <w:rPr>
          <w:b/>
        </w:rPr>
        <w:t xml:space="preserve"> 484 689,78 </w:t>
      </w:r>
      <w:r>
        <w:rPr/>
        <w:t>(четыреста восемьдесят четыре тысячи шестьсот восемьдесят девять) рублей 78 копеек РФ;</w:t>
      </w:r>
      <w:r>
        <w:rPr>
          <w:b/>
        </w:rPr>
        <w:t xml:space="preserve"> 3 177 410,78 </w:t>
      </w:r>
      <w:r>
        <w:rPr/>
        <w:t>(три миллиона сто семьдесят семь тысяч четыреста десять) рублей 78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9-18T10:44:00Z</dcterms:modified>
  <cp:revision>37</cp:revision>
  <dc:subject/>
  <dc:title>Уведомление о проведении открытого запроса предложений</dc:title>
</cp:coreProperties>
</file>