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</w:t>
      </w:r>
      <w:r>
        <w:rPr>
          <w:lang w:val="ru-RU"/>
        </w:rPr>
        <w:t xml:space="preserve">оказание услуг по ремонту автотранспортной технике </w:t>
      </w:r>
      <w:r>
        <w:rPr/>
        <w:t>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Место </w:t>
      </w:r>
      <w:r>
        <w:rPr>
          <w:lang w:val="ru-RU"/>
        </w:rPr>
        <w:t xml:space="preserve">оказание услуг: г. Ярославль или место удаленное от г.Ярославля на расстояние не более 5 (пяти) километров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подписания договора по 31.12.2015г., согласно заявок Заказчика. Ремонт отдельного автомобиля или агрегата не должен превышать 20 дней с момента принятия на ремонт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6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818 4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восемьсот восемнадцать тысяч четыреста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 xml:space="preserve">147 312,00 </w:t>
      </w:r>
      <w:r>
        <w:rPr/>
        <w:t>(</w:t>
      </w:r>
      <w:r>
        <w:rPr>
          <w:lang w:val="ru-RU"/>
        </w:rPr>
        <w:t>сто сорок семь тысяч триста двен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965 712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евятьсот шестьдесят пять тысяч семьсот двен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>Лаврентьевой Ангелине Ивановне, контактный телефон: (4852) 78-14-86, адрес электронной почты: Lavrenteva.ai@mrsk-1.ru.</w:t>
      </w:r>
      <w:r>
        <w:rPr>
          <w:highlight w:val="yellow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-«Ярэнерго»</w:t>
        <w:tab/>
        <w:tab/>
        <w:tab/>
        <w:tab/>
        <w:tab/>
        <w:t xml:space="preserve">    А.В. Клуш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4-09-17T12:13:00Z</dcterms:modified>
  <cp:revision>23</cp:revision>
  <dc:subject/>
  <dc:title>Уведомление о проведении открытого запроса предложений</dc:title>
</cp:coreProperties>
</file>