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 деревянных пропитанных для ВЛ 0,4-20 кВ для нужд ОАО «МРСК Центра» на основании Протокола заседания Закупочной комиссии ОАО «Россети» №18/620/38207 от 14.03.2014г. и заключивших соответствующие Рамочные договоры (далее – Поставщиков), подавать свои предложения для заключения Договоров на поставку опор деревянных пропитанных для нужд ОАО «МРСК Центра» (филиалов «Кострома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и 30 календарных дней с момента поступления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 деревянных пропитанных для ВЛ 0,4-20 кВ для нужд ОАО «МРСК Центра» на основании Протокола заседания Закупочной комиссии ОАО «Россети» №18/620/38207 от 14.03.2014г.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 деревянных пропитанных для ВЛ 0,4-20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5 205 410,00</w:t>
      </w:r>
      <w:r>
        <w:rPr/>
        <w:t xml:space="preserve"> (пятнадцать миллионов двести пять тысяч четыреста десять) рублей 00 копеек РФ, без учета НДС; НДС составляет </w:t>
      </w:r>
      <w:r>
        <w:rPr>
          <w:b/>
        </w:rPr>
        <w:t>2 736 973,80</w:t>
      </w:r>
      <w:r>
        <w:rPr/>
        <w:t xml:space="preserve"> (два миллиона семьсот тридцать шесть тысяч девятьсот семьдесят три) рубля 80 копеек РФ; </w:t>
      </w:r>
      <w:r>
        <w:rPr>
          <w:b/>
        </w:rPr>
        <w:t>17 942 383,80</w:t>
      </w:r>
      <w:r>
        <w:rPr/>
        <w:t xml:space="preserve"> (семнадцать миллионов девятьсот сорок две тысячи триста восемьдесят три) рубля 80 копеек РФ, с учетом НДС, в том числе по филиалам ОАО «МРСК Центра»: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- Костромаэнерго - 3 058 097,00 (три миллиона пятьдесят восемь тысяч девяносто семь) рублей 00 копеек РФ, без учета НДС; НДС составляет 550 457,46 (пятьсот пятьдесят тысяч четыреста пятьдесят семь) рублей 46 копеек РФ; 3 608 554,46 (три миллиона шестьсот восемь тысяч пятьсот пятьдесят четыре) рубля 46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>- Тверьэнерго - 11 685 000,00 (одиннадцать миллионов шестьсот восемьдесят пять тысяч) рублей 00 копеек РФ, без учета НДС; НДС составляет 2 103 300,00 (два миллиона сто три тысячи триста) рублей 00 копеек РФ; 13 788 300,00 (тринадцать миллионов семьсот восемьдесят восемь тысяч триста) рублей 00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- Ярэнерго - 462 313,00 (четыреста шестьдесят две тысячи триста тринадцать) рублей 00 копеек РФ, без учета НДС; НДС составляет 83 216,34 (восемьдесят три тысячи двести шестнадцать) рублей 34 копейки РФ; 545 529,34 (пятьсот сорок пять тысяч пятьсот двадцать девять) рублей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jc w:val="both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9-16T13:11:00Z</dcterms:modified>
  <cp:revision>41</cp:revision>
  <dc:subject/>
  <dc:title>Уведомление о проведении открытого запроса предложений</dc:title>
</cp:coreProperties>
</file>