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техперевооружению  ПС 110/10 кВ «Ступино» с заменой трансформатора для нужд ОАО «МРСК Центра» (филиала «Воронеж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273 от 27.07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13.08.2014 года № 1519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техперевооружению ПС 110/10 кВ «Ступино» с заменой трансформатора для нужд ОАО «МРСК Центра» (филиала «Воронеж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>на выполнение СМР по техперевооружению  ПС 110/10 кВ «Ступино» с заменой трансформатора для нужд ОАО «МРСК Центра» (филиала «Воронежэнерго»)</w:t>
      </w:r>
      <w:r>
        <w:rPr>
          <w:sz w:val="24"/>
          <w:szCs w:val="24"/>
        </w:rPr>
        <w:t xml:space="preserve"> -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Сроки поставки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03.10.2014 - 20.12.2014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9.08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6.09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6.09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9.08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9.08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2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техперевооружению  ПС 110/10 кВ «Ступино» с заменой трансформатора для нужд ОАО «МРСК Центра» (филиала «Воронеж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изменены крайний срок подачи конкурсных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редложений и подведения итогов закупки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СМР по техперевооружению  ПС 110/10 кВ «Ступино» с заменой трансформатора для нужд ОАО «МРСК Центра» (филиала «Воронеж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273 от 27.07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/>
        <w:t>обеспечению ОАО «МРСК Центра»</w:t>
      </w:r>
      <w:r>
        <w:rPr>
          <w:szCs w:val="24"/>
        </w:rPr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8-13T06:32:00Z</dcterms:modified>
  <cp:revision>125</cp:revision>
  <dc:subject/>
  <dc:title> </dc:title>
</cp:coreProperties>
</file>