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05А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4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05А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4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еревянных опор пропитанных 9,5 метров.  Лот № </w:t>
      </w:r>
      <w:r>
        <w:rPr>
          <w:b/>
          <w:sz w:val="26"/>
          <w:szCs w:val="26"/>
          <w:u w:val="single"/>
        </w:rPr>
        <w:t>205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данные стоек</w:t>
      </w:r>
      <w:r>
        <w:rPr/>
        <w:t xml:space="preserve"> должны соответствовать параметрам и быть не ниже значений, приведенных в таблице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126"/>
      </w:tblGrid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ревес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а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 древесины по ГОСТ 9463-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2)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ойки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каемые отклонения от номинальной длины, м, не бол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05…+ 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ойки в верхнем торце, мм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ойки в нижнем торце, мм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Диаметр </w:t>
            </w:r>
            <w:r>
              <w:rPr>
                <w:sz w:val="24"/>
                <w:szCs w:val="24"/>
              </w:rPr>
              <w:t xml:space="preserve">стойки </w:t>
            </w:r>
            <w:r>
              <w:rPr>
                <w:sz w:val="26"/>
                <w:szCs w:val="26"/>
              </w:rPr>
              <w:t xml:space="preserve">на расстоянии 2,0 м от нижнего торца, мм,   не бол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Максимальный изгибающий момент (до разрушения), кН</w:t>
            </w:r>
            <w:r>
              <w:rPr>
                <w:sz w:val="24"/>
                <w:szCs w:val="24"/>
                <w:vertAlign w:val="subscript"/>
              </w:rPr>
              <w:t>*</w:t>
            </w:r>
            <w:r>
              <w:rPr>
                <w:sz w:val="24"/>
                <w:szCs w:val="24"/>
              </w:rPr>
              <w:t>м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питки в соответствии с ГОСТ 20022.6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ум – давление – вакуу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питочного сост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водорастворимый антисептик группы ССА (МХМ*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питочного состава,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проникновения пропиточного состава в ГОСТ 20022.0-93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85% толщины слоя заболон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3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43" w:leader="none"/>
                <w:tab w:val="left" w:pos="997" w:leader="none"/>
                <w:tab w:val="left" w:pos="1168" w:leader="none"/>
              </w:tabs>
              <w:spacing w:lineRule="auto" w:line="276"/>
              <w:ind w:left="34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ка деревянных опор должна быть выполнена специальными консервантами, обеспечивающими срок службы опор не менее 40 лет - окись меди, триокись хрома, пентокись мышьяка в соответствии с ГОСТ 20022.6-93 (ТУ 2157-107-00194429-2003)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43" w:leader="none"/>
                <w:tab w:val="left" w:pos="997" w:leader="none"/>
                <w:tab w:val="left" w:pos="1168" w:leader="none"/>
              </w:tabs>
              <w:spacing w:lineRule="auto" w:line="276"/>
              <w:ind w:left="34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11-13 класса службы древесины по ГОСТ 20022.2-8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 К поставке допускаются деревянные опоры, отвечающие следующим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условиям эксплуатации и действующим отраслевым (национальным) требованиям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ставляемые опоры должны иметь аттестацию аккредитованного Центра ОАО «ФСК ЕЭС» и ОАО «РОССЕТИ»; 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поры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оры, не использовавшееся ранее на энергообъектах,  а так же опоры, пропитка которых выполнена по технологии, отличной от указанной в п. 3 ТЗ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ж/б стоек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2.3 Древесина, применяемая для производства опор, должна быть заготовлена в осенне – зимний период, преимущественно должна использоваться сосна, произрастающая  выше 60-го градуса северной широты. 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4 Механическая обработка опор (торцовка, сверление отверстий, и т.д.) должна производиться до пропитки. Допускается механическая обработка после пропитки с последующим трехкратным нанесением кистью концентрированного раствора применяемого при пропитке антисептика на обнажившиеся поверхности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5 Предпропиточная влажность древесины не должна превышать 28%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 При температуре окружающего воздуха ниже или равной 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опоры перед пропиткой должны быть прогреты в автоклаве при температуре до +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7 Оп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9463 – 88 «Лесоматериалы круглые хвойных пород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140 – 81 «Видимые пороки древесины.</w:t>
      </w:r>
      <w:r>
        <w:rPr/>
        <w:t xml:space="preserve"> </w:t>
      </w:r>
      <w:r>
        <w:rPr>
          <w:sz w:val="24"/>
          <w:szCs w:val="24"/>
        </w:rPr>
        <w:t>Классификация, термины и определения, способы измерения»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1) допускаются все разновидности сучков диаметром не более 10 см, за исключением табачных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2) гниль и ядровые грибные окраски -  не допускаютс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червоточина с диаметром отверстий более 1,5 мм не допускается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4) детали опор должны иметь естественный равномерный сбег, местные утолщения, местная и сложная кривизна в двух плоскостях не допускаются. Допустимые виды и размеры кривизны - по ГОСТ 9463-88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5) не допускаются трещины, выходящие на оба торца опор, глубиной более 5 % диаметра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) овальность не допускается при разности диаметра более 25,0 мм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7) механические повреждения допускаются глубиной до 10,0 мм. Не допускается два повреждения в одном поперечном сечении опор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92 – 88 «Лесоматериалы круглые. Маркировка, сортировка, транспортирование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0022.2 – 80 «Защита древесины. Классификац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СТ 20022.0 – 93 «Защита древесины. Параметры защищенности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20022.6 – 93 «Защита древесины. Способы пропитк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022.14 – 84 «Защита древесины. Методы определения предпропиточной влажнос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СНиП II – 25 – 80 «Деревянные конструкци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 – 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ТУ 2157–107–00194429–2003 «Антисептик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Н и П II-25-80 и "Методика механических испытаний элементов ЛЭП напряжением 0,4-20 кВ"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8 Комплектность поставки деревянных опор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пластиковая / металлическая оцинкованная крышка для защиты верхнего торца стойки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9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транспортирование,  условия и сроки хранения опор должны соответствовать требованиям, указанным в технических условиях изготовителя опор,  </w:t>
      </w:r>
      <w:r>
        <w:rPr>
          <w:color w:val="000000"/>
          <w:sz w:val="24"/>
          <w:szCs w:val="24"/>
        </w:rPr>
        <w:t xml:space="preserve">ГОСТ 14192 - 96, </w:t>
      </w:r>
      <w:r>
        <w:rPr>
          <w:color w:val="000000"/>
          <w:sz w:val="26"/>
          <w:szCs w:val="26"/>
        </w:rPr>
        <w:t>ГОСТ 23216-78, ГОСТ 15150-69</w:t>
      </w:r>
      <w:r>
        <w:rPr>
          <w:sz w:val="26"/>
          <w:szCs w:val="26"/>
        </w:rPr>
        <w:t xml:space="preserve"> или соответствующих МЭК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опоры  должна распространяться не менее чем на 60 месяцев. Время начала исчисления гарантийного срока – с момента ввода объекта в эксплуатацию.  Поставщик должен за свой счет  и  сроки, согласованные с Покупателем, устранять любые дефекты (в т.ч. заменить дефектную опору), выявленные в период гарантийного срока. В случае выхода опо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еревянных опор должна содержать следующие данные: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наименование изготовителя;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длина в метрах;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номер партии и год пропитки;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тип или наименование консерванта;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комлевой части опоры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Дополнительно на торце комлевой части каждой опоры должна быть нанесена маркировка ее длины и типа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Каждая партия пропитанных опор должна сопровождаться паспортом-сертификатом пропитки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опор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7:00Z</dcterms:created>
  <dc:creator>Ерёмин</dc:creator>
  <dc:description/>
  <cp:keywords/>
  <dc:language>en-US</dc:language>
  <cp:lastModifiedBy>Лазебин Дмитрий Евгеньевич</cp:lastModifiedBy>
  <cp:lastPrinted>2013-10-14T16:11:00Z</cp:lastPrinted>
  <dcterms:modified xsi:type="dcterms:W3CDTF">2014-07-11T07:3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