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Смоленскэнерго», РФ, 214031, г. 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0.0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73 724,00 </w:t>
      </w:r>
      <w:r>
        <w:rPr/>
        <w:t>(шестьсот семьдесят три тысячи семьсот двадцать четыре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1 270,32 </w:t>
      </w:r>
      <w:r>
        <w:rPr/>
        <w:t>(сто двадцать одна тысяча двести семьдесят) рублей 32 коп. РФ;</w:t>
      </w:r>
      <w:r>
        <w:rPr>
          <w:b/>
        </w:rPr>
        <w:t xml:space="preserve"> 794 994,32 </w:t>
      </w:r>
      <w:r>
        <w:rPr/>
        <w:t>(семьсот девяносто четыре тысячи девятьсот девяносто четыре) рубля 3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ебедеву Александру Александровичу, контактный телефон </w:t>
      </w:r>
      <w:r>
        <w:rPr>
          <w:b/>
        </w:rPr>
        <w:t>(4812) 42-95-08,</w:t>
      </w:r>
      <w:r>
        <w:rPr/>
        <w:t xml:space="preserve"> адрес электронной почты: </w:t>
      </w:r>
      <w:hyperlink r:id="rId3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9-15T10:36:00Z</dcterms:modified>
  <cp:revision>40</cp:revision>
  <dc:subject/>
  <dc:title>Уведомление о проведении открытого запроса предложений</dc:title>
</cp:coreProperties>
</file>