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землеустроительным работам, межеванию, подготовке технических планов  ВЛ-35/110кВ  в количестве 23 шт. протяженностью 342 км, подготовке технических планов на линии электропередач протяженностью 2240 км (ВЛ 110км – 1022 км, ВЛ-35кВ – 1 218 км) для нужд ОАО «МРСК Центра» (филиала «Тамбов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не более чем </w:t>
      </w:r>
      <w:r>
        <w:rPr>
          <w:lang w:val="ru-RU"/>
        </w:rPr>
        <w:t>9</w:t>
      </w:r>
      <w:r>
        <w:rPr/>
        <w:t xml:space="preserve"> месяцев  с момента заключе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ind w:left="1202" w:right="-6" w:hanging="0"/>
        <w:jc w:val="both"/>
        <w:rPr>
          <w:lang w:val="ru-RU"/>
        </w:rPr>
      </w:pPr>
      <w:r>
        <w:rPr>
          <w:lang w:val="ru-RU"/>
        </w:rPr>
        <w:t>- оплата подготовительного этапа – не более 10%от суммы договора, производится в течение 10 (десяти) банковских дней с момента подписания акта  по данному этапу договора:</w:t>
      </w:r>
    </w:p>
    <w:p>
      <w:pPr>
        <w:pStyle w:val="TextBody"/>
        <w:ind w:left="1202" w:right="-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плата этапа подготовки геодезических и картографических данных – не более 10% от суммы договора, производится в течение 10 (десяти) банковских дней с момента подписания акта об исполнении мероприятий подготовительного этапа;</w:t>
      </w:r>
    </w:p>
    <w:p>
      <w:pPr>
        <w:pStyle w:val="TextBody"/>
        <w:ind w:left="1202" w:right="-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плата этапа полевых исследований и межевания земельных участков (определения границ территориальных зон) – не более 15%от суммы договора, производится в течение 10 (десяти) банковских дней с момента подписания акта  об исполнении мероприятий данного этапа;</w:t>
      </w:r>
    </w:p>
    <w:p>
      <w:pPr>
        <w:pStyle w:val="TextBody"/>
        <w:ind w:left="1202" w:right="-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плата этапа изготовления документов для проведения государственного кадастрового учета объектов недвижимости и/или внесения сведений о границах охранных зон – не более 15% от суммы договора, производится в течение 10 (десяти) банковских дней с момента подписания акта об оказании услуг по этапу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оплата этапа проведения государственного кадастрового учета объектов недвижимости и/или внесения сведений о границах охранных зон   – не более 50% от суммы договора, производится в течение 10 (десяти) банковских дней с момента подписания акта об оказании услуг по данному этапу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Тамбов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2 921 000,00 </w:t>
      </w:r>
      <w:r>
        <w:rPr/>
        <w:t xml:space="preserve">(двенадцать миллионов девятьсот двадцать одна тысячa) рублей 00 копеек РФ, без учета НДС; НДС составляет </w:t>
      </w:r>
      <w:r>
        <w:rPr>
          <w:b/>
        </w:rPr>
        <w:t xml:space="preserve">2 325 780,00 </w:t>
      </w:r>
      <w:r>
        <w:rPr/>
        <w:t xml:space="preserve">(два миллиона триста двадцать пять тысяч семьсот восемьдесят) рублей 00 копеек РФ; </w:t>
      </w:r>
      <w:r>
        <w:rPr>
          <w:b/>
        </w:rPr>
        <w:t xml:space="preserve">15 246 780,00 </w:t>
      </w:r>
      <w:r>
        <w:rPr/>
        <w:t>(пятнадцать миллионов двести сорок шесть тысяч семьсот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3T06:23:00Z</dcterms:modified>
  <cp:revision>41</cp:revision>
  <dc:subject/>
  <dc:title>Уведомление о проведении открытого запроса предложений</dc:title>
</cp:coreProperties>
</file>