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1C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283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1C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283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 xml:space="preserve">_______________________ /_____________ 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spacing w:lineRule="auto" w:line="276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масляных измерительных трансформаторов 35-110 кВ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TИ ТФЗМ-35А 150/</w:t>
      </w:r>
      <w:bookmarkStart w:id="0" w:name="_GoBack"/>
      <w:bookmarkEnd w:id="0"/>
      <w:r>
        <w:rPr>
          <w:b/>
          <w:sz w:val="26"/>
          <w:szCs w:val="26"/>
        </w:rPr>
        <w:t xml:space="preserve">5 0,5. Лот № </w:t>
      </w:r>
      <w:r>
        <w:rPr>
          <w:b/>
          <w:sz w:val="26"/>
          <w:szCs w:val="26"/>
          <w:u w:val="single"/>
        </w:rPr>
        <w:t>301С</w:t>
      </w:r>
      <w:r>
        <w:rPr>
          <w:b/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Технические данные продукции должны быть не ниже значений, приведенных в таблице № 1:</w:t>
      </w:r>
    </w:p>
    <w:p>
      <w:pPr>
        <w:pStyle w:val="Normal"/>
        <w:tabs>
          <w:tab w:val="left" w:pos="709" w:leader="none"/>
        </w:tabs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Таблица №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2552"/>
      </w:tblGrid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ибольшее рабочее напряжение, к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5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астота, Г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первич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вторич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/>
              <w:t xml:space="preserve">5 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Число вторичных обмот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мерений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щиты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ощность вторичных обмоток, ВА, не мене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змер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 вторичных обмоток,  не ниж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мер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щи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Р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тегория внешней изоля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ок электродинамической стойкости, кА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ок термической стойкости, кА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ремя протекания тока короткого замыкания, 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ношение  длины пути утечки внешней изоляции к наибольшему рабочему напряжению, см/кВ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vertAlign w:val="superscript"/>
              </w:rPr>
            </w:pPr>
            <w:r>
              <w:rPr/>
              <w:t>Номинальная предельная кратность обмоток   для защи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асса, 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трансформатора с мас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ма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абаритные размеры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выс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ши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4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становочные размеры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490х490; 4 отв.</w:t>
            </w:r>
            <w:r>
              <w:rPr>
                <w:lang w:val="en-US"/>
              </w:rPr>
              <w:t>D15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полнительные условия/требования</w:t>
            </w:r>
          </w:p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1. К поставке допускается продукция, отвечающая следующим требова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 должна быть новой, ранее не использованно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 должна пройти обязательную аттестацию в аккредитованном Центре ОАО «Россе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 должна соответствовать требованиям технической политики ОАО «Россе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3. Оборудование должно соответствовать требованиям «Правил устройства электроустановок» (ПУЭ) (текущее издание) и требованиям стандартов  ГОСТ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7746-2001 «Трансформаторы тока. Общие технические условия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983-2001 «Трансформаторы напряжения. Общие технические услови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4. 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5. Срок действия поверки (на момент закупки) должен быть не менее 6 месяце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6. Комплектность запасных частей, расходных материалов, принадлежност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тность постав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змерительный трансформатор в сборк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крепежный комплект отсоединенных по условиям транспортировки частей измерительных трансформатор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7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Гарантия на поставляемую продукцию должна распространяться не менее чем на 60 месяцев. Время начала исчисления гарантийного срока – с момента ввода продукции в эксплуатацию. Поставщик должен за свой счет  и  сроки, согласованные с Покупателем, устранять любые дефекты в поставляемой продукции, материалах и выполняемых работах, выявленные в период гарантийного срока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одукция должна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;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плект электрических схем;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о по эксплуатации; 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ИП в соответствии с прилагаемой к оборудованию ведомостью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Маркировка должна быть нанесена на видном месте продукции и содержать следующие данные: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- обозначение типа;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- товарный знак предприятия-изготовителя;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- год изготовления (две последние цифры)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и способ нанесения маркировки должны быть указаны в конструкторской и нормативно-технической документац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Style22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;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альтернативного предложения по поставляемой продукции, Поставщик выполняет корректировку и согласование проектной документации с проектной организацией, Покупателем и другими заинтересованными сторонами в сроки, согласованные с Покупателем, за свой счет без изменения стоимости поставляемого оборудова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Вся поставляемая продукция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продукции на склад.</w:t>
      </w:r>
    </w:p>
    <w:p>
      <w:pPr>
        <w:pStyle w:val="Style2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стоимость должна быть включена:  доставка до склада Покупателя.</w:t>
      </w:r>
    </w:p>
    <w:p>
      <w:pPr>
        <w:pStyle w:val="Normal"/>
        <w:spacing w:lineRule="auto" w:line="276"/>
        <w:ind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Symbol" w:hAnsi="Symbol" w:eastAsia="MS Mincho;ＭＳ 明朝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25:00Z</dcterms:created>
  <dc:creator>Hostantsev_AY</dc:creator>
  <dc:description/>
  <cp:keywords/>
  <dc:language>en-US</dc:language>
  <cp:lastModifiedBy>nosov.ab</cp:lastModifiedBy>
  <cp:lastPrinted>2007-09-20T10:13:00Z</cp:lastPrinted>
  <dcterms:modified xsi:type="dcterms:W3CDTF">2014-09-10T10:31:00Z</dcterms:modified>
  <cp:revision>4</cp:revision>
  <dc:subject>закупка ВВ</dc:subject>
  <dc:title>Техническое задание</dc:title>
</cp:coreProperties>
</file>