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1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8357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1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8357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 xml:space="preserve">_______________________ /_____________ 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spacing w:lineRule="auto" w:line="276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асляных измерительных трансформаторов 35-110 к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T ТФЗМ-35А 100/5 0,5. Лот № </w:t>
      </w:r>
      <w:r>
        <w:rPr>
          <w:b/>
          <w:sz w:val="26"/>
          <w:szCs w:val="26"/>
          <w:u w:val="single"/>
        </w:rPr>
        <w:t>301С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Технические данные продукции должны быть не ниже значений, приведенных в таблице № 1:</w:t>
      </w:r>
    </w:p>
    <w:p>
      <w:pPr>
        <w:pStyle w:val="Normal"/>
        <w:tabs>
          <w:tab w:val="left" w:pos="709" w:leader="none"/>
        </w:tabs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2552"/>
      </w:tblGrid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ибольшее рабочее напряжение, к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ота, Г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перв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втор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 xml:space="preserve">5 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исло вторичных обмот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рений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щиты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ощность вторичных обмоток, ВА, не мен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мер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ых обмоток,  не ниж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р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Р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тегория внешней изо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к электродинамической стойкости, к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к термической стойкости, к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ремя протекания тока короткого замыкания, 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ношение  длины пути утечки внешней изоляции к наибольшему рабочему напряжению, см/кВ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/>
              <w:t>Номинальная предельная кратность обмоток   для защиты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сса,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трансформатора с мас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ма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абаритные размеры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выс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ши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4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тановочные размеры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490х490; 4 отв.</w:t>
            </w:r>
            <w:r>
              <w:rPr>
                <w:lang w:val="en-US"/>
              </w:rPr>
              <w:t>D15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1. К поставке допускается продукция, отвечающая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3. Оборудование должно соответствовать требованиям «Правил устройства электроустановок» (ПУЭ) (текущее издание) и требованиям стандартов  ГОС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7746-2001 «Трансформаторы тока. Общие технические услов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4. 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 Срок действия поверки (на момент закупки) должен быть не менее 6 месяце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6. Комплектность запасных частей, расходных материалов, принадлеж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ь поста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ительный трансформатор в сбор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репежный комплект отсоединенных по условиям транспортировки частей измерительных трансформато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7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Гарантия на поставляемую продукцию должна распространяться не менее чем на 60 месяцев. Время начала исчисления гарантийного срока – с момента ввода продукции в эксплуатацию. Поставщик должен за свой счет  и  сроки, согласованные с Покупателем, устранять любые дефекты в поставляемой продукции, материалах и выполняемых работах, выявленные в период гарантийного срока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о по эксплуатации; 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ИП в соответствии с прилагаемой к оборудованию ведомостью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Маркировка должна быть нанесена на видном месте продукции и содержать следующие данные: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обозначение типа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товарный знак предприятия-изготовителя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- год изготовления (две последние цифры)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и способ нанесения маркировки должны быть указаны в конструкторской и нормативно-технической документ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Style22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альтернативного предложения по поставляемой продукции, Поставщик выполняет корректировку и согласование проектной документации с проектной организацией, Покупателем и другими заинтересованными сторонами в сроки, согласованные с Покупателем, за свой счет без изменения стоимости поставляемого оборудова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Вся поставляемая продукц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продукции на склад.</w:t>
      </w:r>
    </w:p>
    <w:p>
      <w:pPr>
        <w:pStyle w:val="Style2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тоимость должна быть включена:  доставка до склада Покупателя.</w:t>
      </w:r>
    </w:p>
    <w:p>
      <w:pPr>
        <w:pStyle w:val="Normal"/>
        <w:spacing w:lineRule="auto" w:line="276"/>
        <w:ind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eastAsia="MS Mincho;ＭＳ 明朝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23:00Z</dcterms:created>
  <dc:creator>Hostantsev_AY</dc:creator>
  <dc:description/>
  <cp:keywords/>
  <dc:language>en-US</dc:language>
  <cp:lastModifiedBy>nosov.ab</cp:lastModifiedBy>
  <cp:lastPrinted>2007-09-20T10:13:00Z</cp:lastPrinted>
  <dcterms:modified xsi:type="dcterms:W3CDTF">2014-09-10T10:32:00Z</dcterms:modified>
  <cp:revision>4</cp:revision>
  <dc:subject>закупка ВВ</dc:subject>
  <dc:title>Техническое задание</dc:title>
</cp:coreProperties>
</file>