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закрытого запроса предложений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 «Поставка разъединителей на напряжение 6-110 кВ для нужд ОАО «МРСК Центра» на основании Протокола заседания Закупочной комиссии ОАО «Россети» №19/620/38286 от 17.03.2014г.</w:t>
      </w:r>
      <w:r>
        <w:rPr>
          <w:lang w:val="ru-RU"/>
        </w:rPr>
        <w:t xml:space="preserve"> </w:t>
      </w:r>
      <w:r>
        <w:rPr/>
        <w:t xml:space="preserve">и заключившим соответствующие Рамочные договоры, </w:t>
      </w:r>
      <w:r>
        <w:rPr>
          <w:lang w:val="ru-RU"/>
        </w:rPr>
        <w:t xml:space="preserve">подавать свои предложения для заключения </w:t>
      </w:r>
      <w:r>
        <w:rPr/>
        <w:t xml:space="preserve">Договора на поставку </w:t>
      </w:r>
      <w:r>
        <w:rPr>
          <w:rFonts w:cs="Courier New"/>
        </w:rPr>
        <w:t>разъединителей 35 кВ</w:t>
      </w:r>
      <w:r>
        <w:rPr/>
        <w:t xml:space="preserve"> для нужд ОАО «МРСК Центра» (филиала</w:t>
      </w:r>
      <w:r>
        <w:rPr>
          <w:lang w:val="ru-RU"/>
        </w:rPr>
        <w:t xml:space="preserve"> </w:t>
      </w:r>
      <w:r>
        <w:rPr/>
        <w:t>«Тамбовэнерго»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</w:t>
      </w:r>
      <w:r>
        <w:rPr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разъединителей на напряжение 6-110 кВ для нужд ОАО «МРСК Центра»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Россети» №19/620/38286 от 17.03.2014г.</w:t>
      </w:r>
      <w:r>
        <w:rPr>
          <w:lang w:val="ru-RU"/>
        </w:rPr>
        <w:t xml:space="preserve"> </w:t>
      </w:r>
      <w:r>
        <w:rPr/>
        <w:t>и заключившее соответствующие Рамочные догово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разъединителей на напряжение 6-110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>
          <w:b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53 228,00 </w:t>
      </w:r>
      <w:r>
        <w:rPr/>
        <w:t>(четыреста пятьдесят три тысячи двести двадцать восем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1 581,04 </w:t>
      </w:r>
      <w:r>
        <w:rPr/>
        <w:t>(восемьдесят одна тысяча пятьсот восемьдесят один) рубль 04 коп. РФ;</w:t>
      </w:r>
      <w:r>
        <w:rPr>
          <w:b/>
        </w:rPr>
        <w:t xml:space="preserve"> 534 809,04 </w:t>
      </w:r>
      <w:r>
        <w:rPr/>
        <w:t>(пятьсот тридцать четыре тысячи восемьсот девять) рублей 04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25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Дробышевой Марине Дмитриевне, контактный телефон: (4752) 57-95-67 или по адресу электронной почты: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drobyshev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md</w:t>
        </w:r>
        <w:r>
          <w:rPr>
            <w:rStyle w:val="InternetLink"/>
            <w:bCs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Подподпункт Знак"/>
    <w:qFormat/>
    <w:rPr>
      <w:sz w:val="28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bysheva.md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9-10T06:30:00Z</dcterms:modified>
  <cp:revision>42</cp:revision>
  <dc:subject/>
  <dc:title>Уведомление о проведении открытого запроса предложений</dc:title>
</cp:coreProperties>
</file>