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5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Style25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p>
      <w:pPr>
        <w:pStyle w:val="Style25"/>
        <w:suppressAutoHyphens w:val="true"/>
        <w:jc w:val="center"/>
        <w:rPr>
          <w:rFonts w:ascii="Calibri" w:hAnsi="Calibri" w:cs="Helios-Regular;Helios"/>
          <w:b/>
          <w:b/>
          <w:spacing w:val="4"/>
        </w:rPr>
      </w:pPr>
      <w:r>
        <w:rPr>
          <w:rFonts w:cs="Helios-Regular;Helios" w:ascii="Calibri" w:hAnsi="Calibri"/>
          <w:b/>
          <w:spacing w:val="4"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извещение и закупочную документацию открытых конкурентных переговоров на право заключения Договора на поставку микропроцессорного устройства релейной защиты и автоматики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0989 от 27.06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, извещение и закупочную документацию открытого запроса предложений на право заключения Договора на поставку микропроцессорного устройства релейной защиты и автоматики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2.2.8 закупочной документации</w:t>
      </w:r>
      <w:r>
        <w:rPr/>
        <w:t>: «Организатор открытых конкурентных переговоров заканчивает принимать Предложения в системе B2B-MRSK в 12 часов 00 минут, по московскому времени, 15.07.2014 года…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3 извещения</w:t>
      </w:r>
      <w:r>
        <w:rPr/>
        <w:t>: «Предложения, оформленные в соответствии с указанными в  Документации по конкурентным переговорам требованиями, представляются до 12 часов 00 минут, по московскому времени,  15.07.2014 года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ых конкурентных переговоров на право заключения Договора на поставку микропроцессорного устройства релейной защиты и автоматики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изменен крайний срок подачи предложени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ых конкурентных переговоров на право заключения Договора на поставку микропроцессорного устройства релейной защиты и автоматики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0989 от 27.06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06-30T09:41:00Z</dcterms:modified>
  <cp:revision>22</cp:revision>
  <dc:subject/>
  <dc:title> </dc:title>
</cp:coreProperties>
</file>