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19375" cy="561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Уведомление №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 внесении изменений в техническое задание, извещение и закупочную документацию открытого запроса предложений на право заключения Договора на оказание услуг по техническому обслуживанию, планово-предупредительным и ремонтно-восстановительным работам средств охранно-пожарной сигнализации и охранного видеонаблюдения для нужд ОАО «МРСК Центра» (филиала «Ярэнерго»)</w:t>
      </w:r>
    </w:p>
    <w:p>
      <w:pPr>
        <w:pStyle w:val="Normal"/>
        <w:suppressAutoHyphens w:val="true"/>
        <w:jc w:val="both"/>
        <w:rPr/>
      </w:pPr>
      <w:r>
        <w:rPr/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</w:rPr>
          <w:t>www.b2b-mrsk.ru</w:t>
        </w:r>
      </w:hyperlink>
      <w:r>
        <w:rPr/>
        <w:t xml:space="preserve"> № 409662 от 09.09.2014 года, а так же на официальном сайте ОАО «МРСК Центра» </w:t>
      </w:r>
      <w:hyperlink r:id="rId5">
        <w:r>
          <w:rPr>
            <w:rStyle w:val="InternetLink"/>
          </w:rPr>
          <w:t>www.mrsk-1.ru</w:t>
        </w:r>
      </w:hyperlink>
      <w:r>
        <w:rPr/>
        <w:t xml:space="preserve"> в разделе «Закупки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/>
        <w:t xml:space="preserve">Организатор открытого запроса предложений - ОАО «МРСК Центра», расположенный по адресу: РФ, 127018, г. Москва, 2-я Ямская ул., д. 4, (контактное лицо: Донсков Антон Юрьевич, контактный телефон: (4852) 78-14-78, адрес электронной почты: </w:t>
      </w:r>
      <w:r>
        <w:rPr>
          <w:lang w:val="en-US"/>
        </w:rPr>
        <w:t>Donskov</w:t>
      </w:r>
      <w:r>
        <w:rPr/>
        <w:t>.</w:t>
      </w:r>
      <w:r>
        <w:rPr>
          <w:lang w:val="en-US"/>
        </w:rPr>
        <w:t>AY</w:t>
      </w:r>
      <w:r>
        <w:rPr/>
        <w:t>@mrsk-1.ru, настоящим вносит изменения в техническое задание, извещение и закупочную документацию открытого запроса предложений на право заключения Договора на оказание услуг по техническому обслуживанию, планово-предупредительным и ремонтно-восстановительным работам средств охранно-пожарной сигнализации и охранного видеонаблюдения для нужд ОАО «МРСК Центра» (филиала «Ярэнерго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>
          <w:b/>
          <w:b/>
        </w:rPr>
      </w:pPr>
      <w:r>
        <w:rPr/>
        <w:t>Заменить техническое задание открытого запроса предложений на право заключения Договора на оказание услуг по техническому обслуживанию, планово-предупредительным и ремонтно-восстановительным работам средств охранно-пожарной сигнализации и охранного видеонаблюдения для нужд ОАО «МРСК Центра» (филиала «Ярэнерго») приложением №1 к данному уведомлению и изложить в редакции приложения №1 к данному уведомл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По отношению к техническому заданию открытого запроса предложений на право заключения Договора на оказание услуг по техническому обслуживанию, планово-предупредительным и ремонтно-восстановительным работам средств охранно-пожарной сигнализации и охранного видеонаблюдения для нужд ОАО «МРСК Центра» (филиала «Ярэнерго») были внесены следующие изменения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i/>
        </w:rPr>
        <w:t>- Техническое задание открытого запроса предложений на право заключения Договора на оказание услуг по техническому обслуживанию, планово-предупредительным и ремонтно-восстановительным работам средств охранно-пожарной сигнализации и охранного видеонаблюдения для нужд ОАО «МРСК Центра» (филиала «Ярэнерго») заменено Приложением №1 к данному уведомлению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ab/>
        <w:t>В части, не затронутой настоящим уведомлением, Исполнители руководствуются извещением и закупочной документацией открытого запроса предложений на право заключения Договора на оказание услуг по техническому обслуживанию, планово-предупредительным и ремонтно-восстановительным работам средств охранно-пожарной сигнализации и охранного видеонаблюдения для нужд ОАО «МРСК Центра» (филиала «Ярэнерго»), (опубликовано на официальном сайте Российской Федерации для размещения информации о размещении заказов www.zakupki.gov.ru, копия публикации на электронной торговой площадке ОАО «Россети» www.b2b-mrsk.ru № 409662 от 09.09.2014 года, а также на официальном сайте ОАО «МРСК Центра» www.mrsk-1.ru в разделе «Закупки»)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</w:t>
      </w:r>
    </w:p>
    <w:p>
      <w:pPr>
        <w:pStyle w:val="Normal"/>
        <w:rPr/>
      </w:pPr>
      <w:r>
        <w:rPr/>
        <w:t xml:space="preserve">и 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 - «Ярэнерго»</w:t>
        <w:tab/>
        <w:tab/>
        <w:tab/>
        <w:tab/>
        <w:tab/>
        <w:tab/>
        <w:tab/>
        <w:t>А.В. Клуши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sz w:val="24"/>
      <w:szCs w:val="24"/>
    </w:rPr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ункт Знак"/>
    <w:qFormat/>
    <w:rPr>
      <w:sz w:val="28"/>
      <w:lang w:val="ru-RU" w:bidi="ar-SA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7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Подподпункт"/>
    <w:basedOn w:val="Style16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/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10195" w:leader="dot"/>
      </w:tabs>
      <w:spacing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4:16:00Z</dcterms:created>
  <dc:creator>Гребёнкин</dc:creator>
  <dc:description/>
  <cp:keywords/>
  <dc:language>en-US</dc:language>
  <cp:lastModifiedBy>Донсков Антон Юрьевич</cp:lastModifiedBy>
  <cp:lastPrinted>2013-12-11T11:55:00Z</cp:lastPrinted>
  <dcterms:modified xsi:type="dcterms:W3CDTF">2014-09-12T10:04:00Z</dcterms:modified>
  <cp:revision>23</cp:revision>
  <dc:subject/>
  <dc:title> </dc:title>
</cp:coreProperties>
</file>