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на оказание услуг по техническому обслуживанию, планово-предупредительным и ремонтно-восстановительным работам средств охранно-пожарной сигнализации и охранного видеонаблюдения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1 года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65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шестьдесят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55 7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пятьдесят пять тысяч 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020 7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вадцать тысяч 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Normal"/>
        <w:rPr/>
      </w:pPr>
      <w:r>
        <w:rPr/>
        <w:t>ОАО «МРСК Центра» - «Ярэнерго» 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9-09T05:41:00Z</dcterms:modified>
  <cp:revision>21</cp:revision>
  <dc:subject/>
  <dc:title>Уведомление о проведении открытого запроса предложений</dc:title>
</cp:coreProperties>
</file>