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 по проекту «Модернизация оптической транспортной сети SDH» для нужд ОАО «МРСК Центра» (филиала «Белгород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</w:rPr>
        <w:t>40746 от 03.06.2014 года, а так же на</w:t>
      </w:r>
      <w:r>
        <w:rPr>
          <w:sz w:val="24"/>
          <w:szCs w:val="24"/>
        </w:rPr>
        <w:t xml:space="preserve">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09.06.2014 года № 1074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 по проекту «Модернизация оптической транспортной сети SDH» для нужд ОАО «МРСК Центра» (филиала «Белгород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Дополнить техническое задание на выполнение СМР, ПНР с поставкой оборудования по проекту «Модернизация оптической транспортной сети SDH» для нужд ОАО «МРСК Центра» (филиала «Белгородэнерго») - приложение №1 к конкурсной документации, приложением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 по проекту «Модернизация оптической транспортной сети SDH» для нужд ОАО «МРСК Центра» (филиала «Белгород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о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, ПНР с поставкой оборудования по проекту «Модернизация оптической транспортной сети SDH» для нужд ОАО «МРСК Центра» (филиала «Белгород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40746 от 03.06.2014</w:t>
      </w:r>
      <w:r>
        <w:rPr>
          <w:sz w:val="24"/>
          <w:szCs w:val="24"/>
        </w:rPr>
        <w:t xml:space="preserve">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6-09T05:26:00Z</dcterms:modified>
  <cp:revision>124</cp:revision>
  <dc:subject/>
  <dc:title> </dc:title>
</cp:coreProperties>
</file>