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елезобетонных изделий (прочее)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и 60 календарных дней с момента получения заявки от филиал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7 1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семь тысяч сто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0 08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тысяч восемьдесят шес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97 23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семь тысяч двести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rPr/>
      </w:pPr>
      <w:r>
        <w:rPr/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8-29T05:53:00Z</dcterms:modified>
  <cp:revision>37</cp:revision>
  <dc:subject/>
  <dc:title>Уведомление о проведении открытого запроса предложений</dc:title>
</cp:coreProperties>
</file>