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19375" cy="5619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Уведомление №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 внесении изменений в приложение №1 к техническому заданию, извещение и закупочную документацию открытого запроса предложений на право заключения Договора на поставку автотракторных запасных частей для нужд ОАО «МРСК Центра» (филиала «Ярэнерго»)</w:t>
      </w:r>
    </w:p>
    <w:p>
      <w:pPr>
        <w:pStyle w:val="Normal"/>
        <w:suppressAutoHyphens w:val="true"/>
        <w:jc w:val="both"/>
        <w:rPr/>
      </w:pPr>
      <w:r>
        <w:rPr/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</w:rPr>
          <w:t>www.b2b-mrsk.ru</w:t>
        </w:r>
      </w:hyperlink>
      <w:r>
        <w:rPr/>
        <w:t xml:space="preserve"> № 405375 от 27.08.2014 года, а так же на официальном сайте ОАО «МРСК Центра» </w:t>
      </w:r>
      <w:hyperlink r:id="rId5">
        <w:r>
          <w:rPr>
            <w:rStyle w:val="InternetLink"/>
          </w:rPr>
          <w:t>www.mrsk-1.ru</w:t>
        </w:r>
      </w:hyperlink>
      <w:r>
        <w:rPr/>
        <w:t xml:space="preserve"> в разделе «Закупки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/>
      </w:pPr>
      <w:r>
        <w:rPr/>
        <w:t xml:space="preserve">Организатор открытого запроса предложений - ОАО «МРСК Центра», расположенный по адресу: РФ, 127018, г. Москва, 2-я Ямская ул., д. 4, (контактное лицо: Донсков Антон Юрьевич, контактный телефон: (4852) 78-14-78, адрес электронной почты: </w:t>
      </w:r>
      <w:r>
        <w:rPr>
          <w:lang w:val="en-US"/>
        </w:rPr>
        <w:t>Donskov</w:t>
      </w:r>
      <w:r>
        <w:rPr/>
        <w:t>.</w:t>
      </w:r>
      <w:r>
        <w:rPr>
          <w:lang w:val="en-US"/>
        </w:rPr>
        <w:t>AY</w:t>
      </w:r>
      <w:r>
        <w:rPr/>
        <w:t>@mrsk-1.ru, настоящим вносит изменения в приложение №1 к техническому заданию, извещение и закупочную документацию открытого запроса предложений на право заключения Договора на поставку автотракторных запасных частей для нужд ОАО «МРСК Центра» (филиала «Ярэнерго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/>
      </w:pPr>
      <w:r>
        <w:rPr/>
        <w:t>Заменить приложение №1 к техническому заданию открытого запроса предложений на право заключения Договора на поставку автотракторных запасных частей для нужд ОАО «МРСК Центра» (филиала «Ярэнерго») приложением №1 к данному уведомлению и изложить в редакции приложения №1 к данному уведом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jc w:val="both"/>
        <w:rPr/>
      </w:pPr>
      <w:r>
        <w:rPr/>
        <w:t>Внести изменения в закупоч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/>
      </w:pPr>
      <w:r>
        <w:rPr>
          <w:b/>
        </w:rPr>
        <w:t>Пункт 4.7.2.1 закупочной документации</w:t>
      </w:r>
      <w:r>
        <w:rPr/>
        <w:t>: «Организатор заканчивает принимать Предложения в 12 часов 00 минут, по московскому времени, 22.09.2014 года, в соответствии с правилами и Инструкциями по проведению закупочных процедур на ЭТП B2B-MRSK.»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>
          <w:b/>
          <w:b/>
        </w:rPr>
      </w:pPr>
      <w:r>
        <w:rPr>
          <w:b/>
        </w:rPr>
        <w:t>Пункт 4.8 закупочной документации</w:t>
      </w:r>
      <w:r>
        <w:rPr/>
        <w:t>: «Организатор получает одновременный доступ, к поступившим предложениям Поставщиков начиная с 12 часов 00 минут, по московскому времени, 22.09.2014 года в соответствии с правилами и Инструкциями по проведению закупочных процедур, размещенными на сайте Системы B2B-MRSK.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jc w:val="both"/>
        <w:rPr/>
      </w:pPr>
      <w:r>
        <w:rPr/>
        <w:t>Внести изменения в извещение и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>
          <w:b/>
          <w:b/>
        </w:rPr>
      </w:pPr>
      <w:r>
        <w:rPr>
          <w:b/>
        </w:rPr>
        <w:t>Пункт 6 извещения</w:t>
      </w:r>
      <w:r>
        <w:rPr/>
        <w:t>: «Предложения представляются до 12 часов 00 минут, по московскому времени, 22.09.2014 года.»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По отношению к исходной редакции извещения и закупочной документации открытого запроса предложений на право заключения Договора поставки автотракторных запасных частей для нужд ОАО «МРСК Центра» (филиала «Ярэнерго») были внесены следующие изменения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/>
          <w:i/>
        </w:rPr>
      </w:pPr>
      <w:r>
        <w:rPr>
          <w:i/>
        </w:rPr>
        <w:t>-изменен крайний срок подачи предложений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По отношению к техническому заданию открытого запроса предложений на право заключения Договора поставки автотракторных запасных частей для нужд ОАО «МРСК Центра» (филиала «Ярэнерго») были внесены следующие изменения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i/>
        </w:rPr>
        <w:t>- Приложение №1 к техническому заданию открытого запроса предложений на право заключения Договора на поставку автотракторных запасных частей для нужд ОАО «МРСК Центра» (филиала «Ярэнерго») заменено Приложением №1 к данному уведомлению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ab/>
        <w:t>В части, не затронутой настоящим уведомлением, Исполнители руководствуются извещением и закупочной документацией открытого запроса предложений на право заключения Договора на поставку автотракторных запасных частей для нужд ОАО «МРСК Центра» (филиала «Ярэнерго»), (опубликовано на официальном сайте Российской Федерации для размещения информации о размещении заказов www.zakupki.gov.ru, копия публикации на электронной торговой площадке ОАО «Россети» www.b2b-mrsk.ru № 405375 от 27.08.2014 года, а также на официальном сайте ОАО «МРСК Центра» www.mrsk-1.ru в разделе «Закупки»)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</w:t>
      </w:r>
    </w:p>
    <w:p>
      <w:pPr>
        <w:pStyle w:val="Normal"/>
        <w:rPr/>
      </w:pPr>
      <w:r>
        <w:rPr/>
        <w:t xml:space="preserve">и 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 -«Ярэнерго»</w:t>
        <w:tab/>
        <w:tab/>
        <w:tab/>
        <w:tab/>
        <w:tab/>
        <w:tab/>
        <w:tab/>
        <w:t>А.В. Клушин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sz w:val="24"/>
      <w:szCs w:val="24"/>
    </w:rPr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ункт Знак"/>
    <w:qFormat/>
    <w:rPr>
      <w:sz w:val="28"/>
      <w:lang w:val="ru-RU" w:bidi="ar-SA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7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Подподпункт"/>
    <w:basedOn w:val="Style16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/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10195" w:leader="dot"/>
      </w:tabs>
      <w:spacing w:before="0" w:after="120"/>
      <w:ind w:left="1985" w:right="1134" w:hanging="851"/>
    </w:pPr>
    <w:rPr>
      <w:iCs/>
      <w:sz w:val="24"/>
      <w:szCs w:val="24"/>
      <w:lang w:val="en-US" w:eastAsia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[Основной абзац]"/>
    <w:basedOn w:val="Normal"/>
    <w:qFormat/>
    <w:pPr>
      <w:widowControl w:val="false"/>
      <w:autoSpaceDE w:val="false"/>
      <w:spacing w:lineRule="auto" w:line="288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4:16:00Z</dcterms:created>
  <dc:creator>Гребёнкин</dc:creator>
  <dc:description/>
  <cp:keywords/>
  <dc:language>en-US</dc:language>
  <cp:lastModifiedBy>Донсков Антон Юрьевич</cp:lastModifiedBy>
  <cp:lastPrinted>2013-12-11T11:55:00Z</cp:lastPrinted>
  <dcterms:modified xsi:type="dcterms:W3CDTF">2014-09-09T12:06:00Z</dcterms:modified>
  <cp:revision>21</cp:revision>
  <dc:subject/>
  <dc:title> </dc:title>
</cp:coreProperties>
</file>