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205250001807 в Филиале Банка ВТБ в г. Воронеже (ОАО)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БИК: 042007835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к/с: 3010181010000000083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000000019885  в ОАО АКБ «РОСБАНК»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БИК: 044525256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к/с: 3010181000000000025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bannikov.aa</dc:creator>
  <dc:description/>
  <cp:keywords/>
  <dc:language>en-US</dc:language>
  <cp:lastModifiedBy>Moskot.SN</cp:lastModifiedBy>
  <dcterms:modified xsi:type="dcterms:W3CDTF">2013-11-28T10:38:00Z</dcterms:modified>
  <cp:revision>3</cp:revision>
  <dc:subject/>
  <dc:title/>
</cp:coreProperties>
</file>