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203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88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9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3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88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на поставку </w:t>
      </w:r>
      <w:r>
        <w:rPr>
          <w:b/>
          <w:color w:val="000000"/>
          <w:sz w:val="28"/>
          <w:szCs w:val="28"/>
        </w:rPr>
        <w:t> фундаментов опор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sz w:val="24"/>
          <w:szCs w:val="24"/>
        </w:rPr>
        <w:t>ОГК-9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</w:t>
      </w:r>
      <w:r>
        <w:rPr>
          <w:b/>
          <w:sz w:val="28"/>
          <w:szCs w:val="28"/>
          <w:u w:val="single"/>
        </w:rPr>
        <w:t>203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фундаментов опор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35"/>
        <w:gridCol w:w="3544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фундаментов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Фундаментов опор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К-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 завода изготовителя</w:t>
            </w:r>
            <w:r>
              <w:rPr>
                <w:bCs/>
                <w:sz w:val="24"/>
                <w:szCs w:val="24"/>
              </w:rPr>
              <w:t xml:space="preserve"> (ТУ 5264-001-72745467-07 или аналоги)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- 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- 7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- 150</w:t>
            </w:r>
          </w:p>
        </w:tc>
      </w:tr>
      <w:tr>
        <w:trPr>
          <w:trHeight w:val="3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сущая способность фундамента, т – 1,9</w:t>
            </w:r>
          </w:p>
        </w:tc>
      </w:tr>
      <w:tr>
        <w:trPr>
          <w:trHeight w:val="33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ес изделия, кг – 5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</w:tabs>
              <w:ind w:left="31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 должны быть защищены от коррозии методом горячего цинкования (ГОСТ 9.307-89)</w:t>
            </w:r>
          </w:p>
          <w:p>
            <w:pPr>
              <w:pStyle w:val="Style9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</w:tabs>
              <w:ind w:left="31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Фундаменты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Style9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31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</w:t>
            </w:r>
          </w:p>
          <w:p>
            <w:pPr>
              <w:pStyle w:val="Style9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1070" w:hanging="7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каждом фундаменте должно быть указано: завод-изготовитель, год выпуска, марка изделия</w:t>
            </w:r>
          </w:p>
          <w:p>
            <w:pPr>
              <w:pStyle w:val="Style9"/>
              <w:numPr>
                <w:ilvl w:val="2"/>
                <w:numId w:val="2"/>
              </w:numPr>
              <w:tabs>
                <w:tab w:val="clear" w:pos="709"/>
                <w:tab w:val="left" w:pos="318" w:leader="none"/>
                <w:tab w:val="left" w:pos="601" w:leader="none"/>
              </w:tabs>
              <w:ind w:left="1070" w:hanging="7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 должны быть рассчитаны для применения в агрессивных и неагрессивных средах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фундамен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фундамент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ундамен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фундамен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Фундамен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18"/>
        </w:rPr>
        <w:t>ТУ 5264-001-72745467-07 «Опоры стальные граненые наружного освещения и контактной сети городского электрического транспорт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9"/>
        </w:rPr>
        <w:t>ГОСТ 9.307-89 «</w:t>
      </w:r>
      <w:r>
        <w:rPr>
          <w:bCs/>
          <w:sz w:val="24"/>
          <w:szCs w:val="18"/>
        </w:rPr>
        <w:t>ПОКРЫТИЯ ЦИНКОВЫЕ ГОРЯЧИЕ. Общие требования и методы контроля»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фундаментов должны соответствовать требованиям, указанным в технических условиях изготовителя фундаментов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left" w:pos="0" w:leader="none"/>
          <w:tab w:val="left" w:pos="709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фундаментов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left" w:pos="0" w:leader="none"/>
          <w:tab w:val="left" w:pos="709" w:leader="none"/>
        </w:tabs>
        <w:spacing w:lineRule="auto" w:line="276"/>
        <w:rPr/>
      </w:pPr>
      <w:r>
        <w:rPr>
          <w:szCs w:val="24"/>
        </w:rPr>
        <w:t>2.4 Срок изготовления фундаментов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фундамент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фундамен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Фундамен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фундаментов должна быть нанесена краской по трафарету 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фундамента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фундамент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фундаментов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фундаментов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фундамен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07:00Z</dcterms:created>
  <dc:creator>Ерёмин</dc:creator>
  <dc:description/>
  <cp:keywords/>
  <dc:language>en-US</dc:language>
  <cp:lastModifiedBy>Бордунов Александр Юрьевич</cp:lastModifiedBy>
  <cp:lastPrinted>2010-09-30T17:29:00Z</cp:lastPrinted>
  <dcterms:modified xsi:type="dcterms:W3CDTF">2014-07-15T09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