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приборной продук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45-</w:t>
      </w:r>
      <w:r>
        <w:rPr/>
        <w:t>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2 730 059,00 </w:t>
      </w:r>
      <w:r>
        <w:rPr/>
        <w:t xml:space="preserve">(два миллиона семьсот тридцать тысяч пятьдесят девять) рублей 00 копеек РФ, без учета НДС; НДС составляет </w:t>
      </w:r>
      <w:r>
        <w:rPr>
          <w:b/>
        </w:rPr>
        <w:t xml:space="preserve">491 410,62 </w:t>
      </w:r>
      <w:r>
        <w:rPr/>
        <w:t>(четыреста девяносто одна тысячa четыреста десять) рублей 62 копейки РФ;</w:t>
      </w:r>
      <w:r>
        <w:rPr>
          <w:b/>
        </w:rPr>
        <w:t xml:space="preserve"> 3 221 469,62 </w:t>
      </w:r>
      <w:r>
        <w:rPr/>
        <w:t>(три миллиона двести двадцать одна тысячa четыреста шестьдесят девять) рублей 6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2T11:47:00Z</dcterms:modified>
  <cp:revision>22</cp:revision>
  <dc:subject/>
  <dc:title>Уведомление о проведении открытого запроса предложений</dc:title>
</cp:coreProperties>
</file>