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реконструкцию ВЛ в части расширения просек для нужд ОАО «МРСК Центра» (филиала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0225 от 22.04.2014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>, на основании протокола от 07.05.2014 года № 0789-ИА-14-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реконструкцию ВЛ в части расширения просек для нужд ОАО «МРСК Центра» (филиала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реконструкцию ВЛ в части расширения просек для нужд ОАО «МРСК Центра» (филиала «Ярэнерго»)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3.05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0.06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0.06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3.05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3.05.2014</w:t>
      </w:r>
      <w:r>
        <w:rPr>
          <w:sz w:val="24"/>
          <w:szCs w:val="24"/>
        </w:rPr>
        <w:t xml:space="preserve"> года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20.06.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реконструкцию ВЛ в части расширения просек для нужд ОАО «МРСК Центра» (филиала «Яр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реконструкцию ВЛ в части расширения просек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0225 от 22.04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59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5-07T09:03:00Z</dcterms:modified>
  <cp:revision>7</cp:revision>
  <dc:subject/>
  <dc:title> </dc:title>
</cp:coreProperties>
</file>