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19375" cy="561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ечатной продукции (техническая литература)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31.12.2014г. В течение 30 календарных дней с момента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56 11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пятьдесят шесть тысяч сто дес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6 09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шесть тысяч девяносто девя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02 20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две тысячи двести девя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8-15T05:40:00Z</dcterms:modified>
  <cp:revision>36</cp:revision>
  <dc:subject/>
  <dc:title>Уведомление о проведении открытого запроса предложений</dc:title>
</cp:coreProperties>
</file>