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613812825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5"/>
        <w:numPr>
          <w:ilvl w:val="0"/>
          <w:numId w:val="7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арматуры к СИП для нужд ОАО «МРСК Центра» (филиалов «Белгородэнерго», «Брянскэнерго», «Костромаэнерго», «Курскэнерго», «Липецкэнерго», «Орёлэнерго»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согласно Приложению №1 к конкурсной документации (Техническим заданиям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 - на условиях DDP (Согласно ИНКОТЕРМС 2000): согласно Приложению №1 к конкурсной документации (Техническим заданиям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я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2.05.2014 года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1.06.2014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>Начальная (предельная) цена конкурса составляет: 8 598 282,00 (восемь миллионов пятьсот девяносто восемь тысяч двести восемьдесят два) рубля 00 копеек РФ, без учета НДС; НДС составляет 1 547 690,76 (один миллион пятьсот сорок семь тысяч шестьсот девяносто) рублей 76 копеек РФ; 10 145 972,76 (десять миллионов сто сорок пять тысяч девятьсот семьдесят два) рубля 76 копеек РФ, с учетом НДС, в том числе по филиалам ОАО «МРСК Центра»:</w:t>
      </w:r>
    </w:p>
    <w:p>
      <w:pPr>
        <w:pStyle w:val="Style14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елгородэнерго - 2 201 158,00 (два миллиона двести одна тысячa сто пятьдесят восемь) рублей 00 копеек РФ, без учета НДС; НДС составляет 396 208,44 (триста девяносто шесть тысяч двести восемь) рублей 44 копейки РФ; 2 597 366,44 (два миллиона пятьсот девяносто семь тысяч триста шестьдесят шесть) рублей 44 копейки РФ, с учетом НДС;</w:t>
      </w:r>
    </w:p>
    <w:p>
      <w:pPr>
        <w:pStyle w:val="Style14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рянскэнерго - 591 366,00 (пятьсот девяносто одна тысячa триста шестьдесят шесть) рублей 00 копеек РФ, без учета НДС; НДС составляет 106 445,88 (сто шесть тысяч четыреста сорок пять) рублей 88 копеек РФ; 697 811,88 (шестьсот девяносто семь тысяч восемьсот одиннадцать) рублей 88 копеек РФ, с учетом НДС;</w:t>
      </w:r>
    </w:p>
    <w:p>
      <w:pPr>
        <w:pStyle w:val="Style14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стромаэнерго - 2 307 468,00 (два миллиона триста семь тысяч четыреста шестьдесят восемь) рублей 00 копеек РФ, без учета НДС; НДС составляет 415 344,24 (четыреста пятнадцать тысяч триста сорок четыре) рубля 24 копейки РФ; 2 722 812,24 (два миллиона семьсот двадцать две тысячи восемьсот двенадцать) рублей 24 копейки РФ, с учетом НДС;</w:t>
      </w:r>
    </w:p>
    <w:p>
      <w:pPr>
        <w:pStyle w:val="Style14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урскэнерго - 2 126 276,00 (два миллиона сто двадцать шесть тысяч двести семьдесят шесть) рублей 00 копеек РФ, без учета НДС; НДС составляет 382 729,68 (триста восемьдесят две тысячи семьсот двадцать девять) рублей 68 копеек РФ; 2 509 005,68 (два миллиона пятьсот девять тысяч пять) рублей 68 копеек РФ, с учетом НДС;</w:t>
      </w:r>
    </w:p>
    <w:p>
      <w:pPr>
        <w:pStyle w:val="Style14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пецкэнерго - 1 079 323,00 (один миллион семьдесят девять тысяч триста двадцать три) рубля 00 копеек РФ, без учета НДС; НДС составляет 194 278,14 (сто девяносто четыре тысячи двести семьдесят восемь) рублей 14 копеек РФ; 1 273 601,14 (один миллион двести семьдесят три тысячи шестьсот один) рубль 14 копеек РФ, с учетом НДС;</w:t>
      </w:r>
    </w:p>
    <w:p>
      <w:pPr>
        <w:pStyle w:val="Style14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>Орелэнерго - 292 691,00 (двести девяносто две тысячи шестьсот девяносто один) рубль 00 копеек РФ, без учета НДС; НДС составляет 52 684,38 (пятьдесят две тысячи шестьсот восемьдесят четыре) рубля 38 копеек РФ; 345 375,38 (триста сорок пять тысяч триста семьдесят пять) рублей 38 копеек РФ, с учетом НДС;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1.06.2014</w:t>
      </w:r>
      <w:r>
        <w:rPr>
          <w:sz w:val="24"/>
          <w:szCs w:val="24"/>
        </w:rPr>
        <w:t xml:space="preserve"> года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, адрес электронной почты: </w:t>
      </w:r>
      <w:hyperlink r:id="rId4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7"/>
    <w:qFormat/>
    <w:rPr/>
  </w:style>
  <w:style w:type="character" w:styleId="Style12">
    <w:name w:val="Нижний колонтитул Знак"/>
    <w:basedOn w:val="Style7"/>
    <w:qFormat/>
    <w:rPr/>
  </w:style>
  <w:style w:type="character" w:styleId="5">
    <w:name w:val="Заголовок 5 Знак"/>
    <w:basedOn w:val="Style7"/>
    <w:qFormat/>
    <w:rPr>
      <w:b/>
      <w:sz w:val="26"/>
    </w:rPr>
  </w:style>
  <w:style w:type="character" w:styleId="6">
    <w:name w:val="Заголовок 6 Знак"/>
    <w:basedOn w:val="Style7"/>
    <w:qFormat/>
    <w:rPr>
      <w:b/>
      <w:sz w:val="22"/>
    </w:rPr>
  </w:style>
  <w:style w:type="character" w:styleId="7">
    <w:name w:val="Заголовок 7 Знак"/>
    <w:basedOn w:val="Style7"/>
    <w:qFormat/>
    <w:rPr>
      <w:sz w:val="26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4">
    <w:name w:val="Подпункт"/>
    <w:basedOn w:val="Style13"/>
    <w:qFormat/>
    <w:pPr>
      <w:numPr>
        <w:ilvl w:val="0"/>
        <w:numId w:val="4"/>
      </w:numPr>
    </w:pPr>
    <w:rPr/>
  </w:style>
  <w:style w:type="paragraph" w:styleId="Style15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одпункт"/>
    <w:basedOn w:val="Style14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slov.EV@mrsk-1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4-04-18T06:48:00Z</dcterms:modified>
  <cp:revision>22</cp:revision>
  <dc:subject/>
  <dc:title> </dc:title>
</cp:coreProperties>
</file>