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процедуре открытых конкурентных переговоров без предварительного квалификационного отбора на право заключения Договоров на выполнение работ по антитеррористической защищенности электросетевых объектов по ИПР 2014-2015 гг. для нужд ОАО «МРСК 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, по лота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  <w:lang w:val="en-US"/>
        </w:rPr>
        <w:t>Лот №1</w:t>
      </w:r>
      <w:r>
        <w:rPr>
          <w:szCs w:val="28"/>
          <w:lang w:val="en-US"/>
        </w:rPr>
        <w:t xml:space="preserve"> – Проектно-изыскательские работы, строительство и реконструкция периметральных ограждений, установка защитного козырька из армированной колючей ленты АК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  <w:lang w:val="en-US"/>
        </w:rPr>
        <w:t>Лот №2</w:t>
      </w:r>
      <w:r>
        <w:rPr>
          <w:szCs w:val="28"/>
          <w:lang w:val="en-US"/>
        </w:rPr>
        <w:t xml:space="preserve"> – Проектирование и оснащение объектов техническими средствами охраны (системами охранного телевидения, периметральной и охранной сигнализациями, СКУД, КТС, охранным освещением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  <w:lang w:val="en-US"/>
        </w:rPr>
        <w:t>Лот №3</w:t>
      </w:r>
      <w:r>
        <w:rPr>
          <w:szCs w:val="28"/>
          <w:lang w:val="en-US"/>
        </w:rPr>
        <w:t xml:space="preserve"> – Техническое обслуживание ИТС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  <w:lang w:val="en-US"/>
        </w:rPr>
        <w:t>Лот №4</w:t>
      </w:r>
      <w:r>
        <w:rPr>
          <w:szCs w:val="28"/>
          <w:lang w:val="en-US"/>
        </w:rPr>
        <w:t xml:space="preserve"> – Внедрение программно-аппаратного комплекса ИБ в целях защиты каналов связи от террористических угроз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Подробное описание закупаемых работ, условий Договора, а также требования к Подрядчикам содержатся в Документации по конкурентным переговорам, которая предоставляется любому Подрядчику в электронном виде одновременно с настоящим Извещением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Срок действия рамочного соглашения: до 31.12.2015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Планируемая форма и условия оплаты по каждому из лотов: оплата за выполненные объемы работ согласно графику выполнения работ в течение 30 рабочих дней после подписания Акта приемки выполненных работ и (или) форм КС-2 и КС-3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еспечение предложений на участие в конкурентных переговорах не предусмотрен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bookmarkStart w:id="0" w:name="_Ref57667242"/>
      <w:r>
        <w:rPr>
          <w:iCs/>
        </w:rPr>
        <w:t>Начальная (предельная) цена</w:t>
      </w:r>
      <w:bookmarkEnd w:id="0"/>
      <w:r>
        <w:rPr>
          <w:iCs/>
        </w:rPr>
        <w:t xml:space="preserve"> по каждому из лотов: не определена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1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15T11:55:00Z</dcterms:modified>
  <cp:revision>22</cp:revision>
  <dc:subject/>
  <dc:title>Уведомление о проведении открытого запроса предложений</dc:title>
</cp:coreProperties>
</file>