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 w:eastAsia="ru-RU"/>
        </w:rPr>
        <w:t>средств вычислительной техники</w:t>
      </w:r>
      <w:r>
        <w:rPr/>
        <w:t xml:space="preserve">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50 694,00 </w:t>
      </w:r>
      <w:r>
        <w:rPr/>
        <w:t>(четыреста пятьдесят тысяч шестьсот девяносто четыре) рубля 00 копеек РФ, без учета НДС; НДС составляет</w:t>
      </w:r>
      <w:r>
        <w:rPr>
          <w:b/>
        </w:rPr>
        <w:t xml:space="preserve"> 81 124,92 </w:t>
      </w:r>
      <w:r>
        <w:rPr/>
        <w:t xml:space="preserve">(восемьдесят одна тысячa сто двадцать четыре) рубля 92 копейки РФ; </w:t>
      </w:r>
      <w:r>
        <w:rPr>
          <w:b/>
        </w:rPr>
        <w:t xml:space="preserve">531 818,92 </w:t>
      </w:r>
      <w:r>
        <w:rPr/>
        <w:t>(пятьсот тридцать одна тысячa восемьсот восемнадцать) рублей 9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8T07:14:00Z</dcterms:modified>
  <cp:revision>36</cp:revision>
  <dc:subject/>
  <dc:title>Уведомление о проведении открытого запроса предложений</dc:title>
</cp:coreProperties>
</file>