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 по строительству новой ПС 110 кВ  «Спутник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20.05.2015 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0 955 173,00 </w:t>
      </w:r>
      <w:r>
        <w:rPr/>
        <w:t xml:space="preserve">(десять миллионов девятьсот пятьдесят пять тысяч сто семьдесят три) рубля 00 копеек РФ, без учета НДС; НДС составляет </w:t>
      </w:r>
      <w:r>
        <w:rPr>
          <w:b/>
        </w:rPr>
        <w:t xml:space="preserve">1 971 931,14 </w:t>
      </w:r>
      <w:r>
        <w:rPr/>
        <w:t xml:space="preserve">(один миллион девятьсот семьдесят одна тысячa девятьсот тридцать один) рубль 14 копеек РФ; </w:t>
      </w:r>
      <w:r>
        <w:rPr>
          <w:b/>
        </w:rPr>
        <w:t xml:space="preserve">12 927 104,14 </w:t>
      </w:r>
      <w:r>
        <w:rPr/>
        <w:t>(двенадцать миллионов девятьсот двадцать семь тысяч сто четыре) рубля 14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7T12:53:00Z</dcterms:modified>
  <cp:revision>38</cp:revision>
  <dc:subject/>
  <dc:title>Уведомление о проведении открытого запроса предложений</dc:title>
</cp:coreProperties>
</file>